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UDIENZA 151 – 9 LUGLIO 2008</w:t>
      </w:r>
    </w:p>
    <w:p>
      <w:pPr>
        <w:pStyle w:val="Normal"/>
        <w:jc w:val="both"/>
        <w:rPr>
          <w:b/>
          <w:b/>
        </w:rPr>
      </w:pPr>
      <w:r>
        <w:rPr>
          <w:b/>
        </w:rPr>
        <w:t>(EPISODIO NUCERA - PERQUISIZIONE SCUOLA PASCOLI)</w:t>
      </w:r>
    </w:p>
    <w:p>
      <w:pPr>
        <w:pStyle w:val="Normal"/>
        <w:jc w:val="both"/>
        <w:rPr>
          <w:b/>
          <w:b/>
        </w:rPr>
      </w:pPr>
      <w:r>
        <w:rPr>
          <w:b/>
        </w:rPr>
      </w:r>
    </w:p>
    <w:p>
      <w:pPr>
        <w:pStyle w:val="Normal"/>
        <w:jc w:val="both"/>
        <w:rPr>
          <w:vanish/>
        </w:rPr>
      </w:pPr>
      <w:r>
        <w:rPr/>
        <w:t>Signor Presidente e Signori Giudici del Tribunale avevamo lasciato in sospeso un tema che costituisce un processo nel processo e che è l’episodio che riguarda l’aggressione all’agente Nucera e che costituisce agli atti del verbale di arresto e della trasmissione della notizia di reato l’unico episodio specifico e di individuato e documentato attraverso la allegazione della relazione di servizio dell’agente e dell’ispettore capo che accompagnava l’agente durante l’irruzione e che è testimone di questo episodio unitamente al sequestro del coltello che sarebbe stato utilizzato per compiere questa aggressione dicevo costituisce un episodio per individuato, ben enucleato nel contesto degli atti che furono trasmessi poi alla procura per la valutazione della notizia di reato. E’ un episodio che costituisce anche un caposaldo della relazione del dott. Canterini, parliamo della relazione stesa nelle prime ore del mattino del 22 ed allegata anch’essa al verbale di arresto</w:t>
      </w:r>
      <w:r>
        <w:rPr>
          <w:u w:val="single"/>
        </w:rPr>
        <w:t xml:space="preserve"> </w:t>
      </w:r>
      <w:r>
        <w:rPr/>
        <w:t>e che ha come protagonista un ignoto aggressore che sicuramente compreso che da individuarsi tra i 93 denunciati in stato di arresto secondo quanto viene attestato, pur essendosi reso responsabile di una condotta che è qualificabile come tentato omicidio per l’arma utilizzata per la direzionalità dei colpi, non sembra d’altra parte essere stato oggetto di quelle violenze che, di cui abbiamo parlato la scorsa udienza e né aver riportato a sua volta ferite in questo scontro con l’agente Nucera. Nell’esame e nella progressione delle indagini l’episodio ebbe l’attenzione degli inquirenti anche per la particolare situazione che veniva descritta e per la serie di incongruenze che si evidenziavano ad ogni passo di questo racconto e che merita una discussione separata, approfondita rispetto al resto delle narrazioni che furono fatte dai capisquadra e che riguardano ciò che si è verificato quella notte. Abbiamo detto che c’è una relazione di servizio che è datata il 22 luglio e che viene appunto sottoscritta come annotazione dall’agente Nucera in questa relazione egli racconta di essere entrato nell’edificio fra le prime persone, fra i primi operanti durante l’irruzione, di aver fatto ingresso nella palestra dove oltrepassava le prime persone ivi rintracciate che venivano accompagnate in un angolo, si dirigeva tra le urla dei presenti ai piani superiori al fine di individuare altre persone da bloccare o da controllare per consentire lo svolgimento della perquisizione. Unitamente a tutta la squadra di appartenenza – dice Nucera – raggiungeva immediatamente il secondo piano dell’edificio attraverso il vano scale posto a sinistra dell’entrata, in quel momento descritto come illuminato, come anche il corridoio del II piano, percorso l’intero corridoio, dopo essersi trovato dinanzi ad un’aula che viene localizzata dal Nucera come l’ultima aula in fondo a destra del corridoio e aver trovato quindi una porta chiusa, al grido di Fermi Polizia</w:t>
      </w:r>
    </w:p>
    <w:p>
      <w:pPr>
        <w:pStyle w:val="Normal"/>
        <w:jc w:val="both"/>
        <w:rPr/>
      </w:pPr>
      <w:r>
        <w:rPr/>
        <w:t xml:space="preserve"> </w:t>
      </w:r>
      <w:r>
        <w:rPr/>
        <w:t xml:space="preserve">sfondava la porta ed entrava unitamente all’ispettore capo Panzieri, di slancio in una stanza buia, si trovava improvvisamente di fronte un giovane dell’altezza di circa 1 mt e 70 che con urla indistinte lo affrontava e qui quella relazione di servizio viene specificato, impugnando un coltello con la mano destra e puntandolo con il braccio teso verso la gola. L’agente servendosi dello sfollagente in dotazione riusciva ad allontanare l’aggressore colpendolo al torace con la punta dello stesso e a farlo indietreggiare. Quest’ultimo tuttavia con mossa fulminea lo attingeva vigorosamente al torace facendo al contempo un rapido salto indietro. Qui  Nucera specifica che i colleghi che lo seguivano dappresso tra cui lo stesso ispettore Panzieri intervenivano in ausilio, bloccavano lo sconosciuto dopo averlo atterrato, il medesimo veniva quindi immediatamente preso dagli altri colleghi e portato al piano terra nel punto di raccolta di tutte le persone in palestra. Immediatamente dopo che la persona era stata accompagnata fuori, grazie al riflesso della luce proveniente dal corridoio, l’agente si avvedeva prima di uscire dalla stanza, che sul pavimento in corrispondenza del punto dove si erano svolti i fatti era presente il coltello impugnato dalla persona che lo aveva affrontato e lo raccoglieva. Dopo aver dato uno sguardo anche al locale dei bagni che era lì vicino ridiscendeva verso il piano terreno e giunto all’altezza del I piano, rinfoderando lo sfollagente notava all’altezza del punto dove era stato precedentemente colpito un evidente taglio sulla giubba della divisa. Si accorgeva quindi anche dell’esistenza sul corpetto di due incisioni una più piccola e una più lunga, che è il taglio maggiore </w:t>
      </w:r>
      <w:r>
        <w:rPr>
          <w:vanish/>
        </w:rPr>
        <w:t xml:space="preserve"> m mm</w:t>
      </w:r>
      <w:r>
        <w:rPr/>
        <w:t xml:space="preserve">di cui sappiamo sul corpetto si precipitava al piano terreno e cercava di individuare quindi si rendeva conto solo in quell’istante di essere stato attinto con la punta del coltello con cui era stato minacciato, si precipitava al pian terreno e cercava di individuare la persona ma in relazione alla repentina successione dei fatti e agli scarsi elementi somatici che ricordava gli era impossibile distinguerlo tra le numerose persone radunate nel punto di raccolta. Questa è la prima annotazione dell’agente Nucera, la versione diciamo ufficiale dell’episodio confermata in successive audizioni come testimone in quanto persona offesa di un episodio di aggressione da parte dell’agente Nucera fino al momento in cui gli verrà contestata poi con informazione di garanzia e invito a comparire l’ipotesi di reato per cui poi infine è stato tratto a giudizio quando quindi renderà interrogatorio di garanzia con l’assistenza del difensore e questa versione subirà dei mutamenti. Ma veniamo ancora, stiamo ancora su questa prima notizia redatta nell’immediatezza del fatto e vediamo anche l’ispettore Panzieri che fa una relazione più scarna ma di sostanziale conferma diciamo di quanto scritto da Nucera; il Panzieri infatti dice che dopo essere penetrato all’interno dello stabile per eseguire l’operazione di bonifica e di perquisizione si portava al II piano di questo edificio insieme all’agente scelto Nucera e ad altri in forza presso il nucleo sperimentale del I Reparto mobile di Roma, quindi VII nucleo “ove facevamo irruzione in una stanza buia sfondandone la relativa porta di accesso”. Nell’occasione l’agente Nucera avanzava e fronteggiava una persona munita di un oggetto con il quale ingaggiava una colluttazione. A seguito dell’intervento dell’altro personale componente la squadra, parliamo di squadra VII nucleo, il soggetto in questione veniva accompagnato nel punto di raccolta. “Successivamente venivo a conoscenza che il summenzionato giovane era munito di arma da taglio con la quale aveva aggredito il sopraccitato operatore di Ps”. </w:t>
      </w:r>
    </w:p>
    <w:p>
      <w:pPr>
        <w:pStyle w:val="Normal"/>
        <w:tabs>
          <w:tab w:val="clear" w:pos="708"/>
          <w:tab w:val="left" w:pos="3450" w:leader="none"/>
        </w:tabs>
        <w:jc w:val="both"/>
        <w:rPr/>
      </w:pPr>
      <w:r>
        <w:rPr/>
        <w:t xml:space="preserve">Dicevo che questa prima relazione, sottoscritta il 22 luglio da parte del Nucera viene confermata anche durante le successive sommarie informazioni nel dicembre 2001 l’agente si spinge solo a fornire una valutazione sulla presenza dei due segni sul corpetto ipotizzando che si tratti appunto dei segni di entrata e di uscita del coltello continuando ad indicare di aver subito un colpo al petto e che a seguito della propria reazione con il tonfa l’aggressore sarebbe caduto in terra. </w:t>
      </w:r>
    </w:p>
    <w:p>
      <w:pPr>
        <w:pStyle w:val="Normal"/>
        <w:tabs>
          <w:tab w:val="clear" w:pos="708"/>
          <w:tab w:val="left" w:pos="3450" w:leader="none"/>
        </w:tabs>
        <w:jc w:val="both"/>
        <w:rPr/>
      </w:pPr>
      <w:r>
        <w:rPr/>
        <w:t xml:space="preserve">La circostanza della presenza di altri operatori del VII nucleo comincia ad essere anch’essa modificata per altro nelle successive dichiarazioni. Inizialmente le due relazioni di servizio forniscono una versione piuttosto compatibile e unitaria dello stesso episodio, le dichiarazioni più recenti rese dall’ispettore Panzieri durante l’interrogatorio del 24 luglio del 2003 forniscono invece degli elementi di contraddizione e gettano delle ombre di incertezza ulteriore sull’episodio dell’aggressione. Dicevo che la circostanza della presenza di altri operatori durante l’interrogatorio reso dell’ispettore Panzieri viene corretta, ad esempio, nel senso che sarebbe stato presente solo un altro agente appartenente sì al reparto mobile, ma non al VII nucleo e di cui non conosceva nessuno l’identità. Inoltre l’isp. Panzieri sembra non poter o non voler ricordare altro dell’episodio se non la circostanza di aver sfondato la porta dell’aula insieme a Nucera, da passi del suo verbale di interrogatorio che è stato acquisito agli atti, egli a pagina 52 delle trascrizioni dice “Nucera entra insieme al collega - cioè all’appartenente al reparto mobile ma non al VII nucleo – quell’altro collega e io stavo di fianco al battente ho visto questa persona che fra il chiaro e il buio veniva avanti, questa ombra che aveva il braccio alzato, una specie di pugno alzato non so se impugnasse un oggetto o un qualcosa e basta, perché poi a quel punto lì io ho lasciato e non so se l’hanno preso chi l’ha preso questo, chi l’ha arrestato non lo so perché io poi sono scappato di sopra mi ricordo bene il punto delle scale, perché sono scappato, ho fatto una rampa di scale e sono salito di sopra. Questo me lo ricordo bene, perché quel momento me lo ricordo bene, però non ricordo altro su quello che è avvenuto. L’impatto che c’è stato tra Nucera e queste persone che stavano all’interno di questa chi le ha arrestate queste persone o cosa”. Questo è un punto piuttosto rilevante nel senso che Panzieri che inizialmente nella sua relazione di servizio è un testimone diretto dell’ingaggio di questa colluttazione da parte di Nucera in realtà poi smentisce di aver visto direttamente la colluttazione, ma di aver visto solo le primissime fasi cioè quelle dell’ingresso del Nucera all’interno dell’aula e poi di aver abbandonato il posto per recarsi al III piano. Ricordo che Panzieri secondo quello che ho letto invece attesta non solo di aver visto la colluttazione ma anche di aver, descrive l’intervento dell’altro personale componente la squadra, quindi del VII nucleo che avrebbe bloccato il soggetto. La singolarità è che Panzieri si allontana proprio nel momento forse cruciale di questa aggressione quando ci si immagina che chi è lì intervenga come era stato ben descritto dall’agente Nucera inizialmente e provveda a neutralizzare qualcuno che, seppure poteva non capirsi nell’immediatezza impugnasse un’arma certamente stava portando un’aggressione diretta ad uno dei componenti del VII nucleo e a giudicare da ciò che abbiamo visto essere successo all’interno di quella scuola non ci si poteva certo aspettare che questo atto passasse inosservato o fosse tollerato in qualche modo o che si lasciasse alla iniziativa del singolo risolvere questo tentativo di aggressione. Questa marcia indietro dell’isp. Panzieri sull’iniziale ricostruzione lascia sostanzialmente al solo racconto del Nucera la fonte delle informazione di Panzieri, tanto che l’isp. durante l’interrogatorio arriva anche a dire che Nucera gli avrebbe raccontato di essere caduto in avanti durante l’aggressione. Cito il passo perché è mi sembra, è un dettaglio, ma è importante. A pag. 73 (opposizione di Romanelli) l’interrogatorio di Panzieri è acquisito agli atti del dibattimento. A pag. 73 delle trascrizioni dell’interrogatorio di Panzieri: “Sì ma lui me lo ha detto che era stato accompagnato giù da altri colleghi perché lui nel momento dell’impatto era caduto davanti alla persona, mi aveva spiegato ma era andato a vedere all’interno di questa stanza se c’era qualcosa. Il difensore: “Chi era caduto?” Panzieri: “Chi?” “Chi era caduto?” “Nucera era caduto nella colluttazione, aveva…” E il difensore: “Era caduto quello davanti a lui” “Sì sì, quello davanti a lui e lo aveva lasciato lì”. Quindi ci sono anche queste un po’ questi sbandamenti di informazione su ciò che è realmente accaduto anche sulla base delle informazioni di Nucera. Si deve sottolineare che a quel punto gli inquirenti dovevano prendere atto che nessun collega dell’agente Nucera o dell’isp. Panzieri poteva essere identificato con certezza come testimone dell’episodio, contrariamente a ciò che si sperava sulla base della relazione di servizio iniziale dove entrambi attestavano di essere stati accompagnati in questa vicenda, in questa avventura da una squadra intera del VII nucleo. Anche il caposquadra Compagnone, caposquadra di cui faceva parte il caposquadra della squadra di cui faceva parte Nucera sotto la cui direzione operava appunto Nucera, per quando ribadisca che le squadre operassero compatte, ma non sa dare spiegazioni sul fatto che l’agente si fosse disperso in questa situazione. Compagnone dice che né lui né altri componenti della sua squadra lo avevano visto escludendo anche che la squadra fosse mai andata al secondo piano e questo nell’interrogatorio del 20 settembre 2001 a pagina 53. Il 9 gennaio del 2002 il pm prendendo atto di una serie di incoerenze interne del racconto e soprattutto anche di quanto era emerso dagli interrogatori del Nucera e del Panzieri rispetto alle originarie relazioni di servizio, una incoerenza esterna oggettiva fra i segni che comparivano prima fasce sulla giacca d’ordinanza e sul paraspalle protettivo sottostante che recavano dei segni che non sembravano allineati fra loro. L’incoerenza di un episodio che avrebbe consentito forse uno, l’unico di quelli descritti nell’ambito dei verbali e delle annotazioni redatti quella sera, di identificare un aggressore individuato perché immediatamente bloccato e quindi assicurato, portato giù, mentre inspiegabilmente si sarebbero perse le tracce di questo aggressore perché sarebbe stata sottovalutata l’entità dell’aggressione dagli stessi dalle stesse vittime, dalla stessa vittima di questa aggressione, conduceva il pm a voler approfondire l’aspetto relativo alle tracce osservate sui questi due reperti che erano in sequestro, quindi paraspalle e giacca d’ordinanza. Nel 9 gennaio del 2002 il pm quindi affidava ai tecnici del RIS, cc di Parma l’incarico di svolgere una consulenza tecnica ripetibile sui reperti in sequestro costituiti appunto da quei due indumenti di cui ho parlato e ovviamente dal coltello, tesa a ricostruire una possibile dinamica dell’azione che potesse spiegare la produzione di quelle lacerazioni. I primi accertamenti hanno da subito evidenziato che esisteva una incongruenza tra la dinamica riferita dall’agente e le tracce che erano presenti sul corpetto, sia sotto l’aspetto della quantità dei colpi visibili superiori a due, sia sotto il profilo dell’orientamento delle tracce esistenti sul corpetto rispetto a quelle esistenti sulla giacca. Dico superiori a due perché sin dall’inizio il RIS evidenziò oltre all’incisura iniziale e al taglio sottostante più lungo, anche altri segni sulla tela che ricopriva il parapalle e che suggerivano ulteriori colpi, ma la cui reale entità non si poteva accertare se non smontando la tela che rivestiva il corpetto protettivo e quindi eseguendo un accertamento che in qualche modo veniva a modificare irreversibilmente la situazione, lo stato del reperto e che non poteva essere condotto come accertamento ripetibile. </w:t>
      </w:r>
    </w:p>
    <w:p>
      <w:pPr>
        <w:pStyle w:val="Normal"/>
        <w:tabs>
          <w:tab w:val="clear" w:pos="708"/>
          <w:tab w:val="left" w:pos="3450" w:leader="none"/>
        </w:tabs>
        <w:jc w:val="both"/>
        <w:rPr/>
      </w:pPr>
      <w:r>
        <w:rPr/>
        <w:t>Comunque già questi primi esiti quindi probabile presenza di più di due colpi e impossibilità di riprodurre su campioni dello stesso vestiario in condizioni simulate analoghe a quelle descritte dall’agente, impossibilità di riprodurre lo stesso orientamento delle tracce presenti, imponevano di rivalutare le anomalie dell’episodio come descritto dai protagonisti e caratterizzato da molte incoerenze e lacune. L’agente per esempio aveva affermato che l’aggressore era di statura più bassa e pur colpito allo sterno con uno strumento efficace come il nuovo tonfa di materiale molto rigido e in grado di causare anche lesioni serie, in dotazione al VII nucleo, nonostante appunto fatto oggetto di questo atto difensivo, di questo gesto difensivo, sarebbe comunque riuscito a colpire l’agente. E’ difficile anche credere che la reazione di Nucera alla minaccia non sia stata energica perché era comunque la reazione di un agente appartenente a un nucleo scelto del reparto mobile di Roma, selezionato per doti atletiche, allenato, addestrato a fronteggiare situazioni del genere, si trovava nella situazione tipica di pre-allarme sfondando una porta di un’aula dietro alla quale non si sapeva chi ci sarebbe stato in un locale buio inoltre accompagnato da altri del proprio contingente, non si comprendeva perché come fosse possibile come l’aggressore più basso e allontanato da una reazione difensiva efficace, quindi anche piegato probabilmente su se stesso per il colpo ricevuto allo sterno, riuscisse comunque ad attingere Nucera al petto. Ancora più incredibile sembrava l’impossibilità di identificare questa persona accompagnata come gli altri occupanti in palestra al punto di raccolta, senza alcuna precauzione tanto da confonderla all’interno delle 92 persone arrestate. Sull’episodio di Nucera bisogna anche dire che l’istruttoria dibattimentale ha raccolto altri elementi che sono consistiti anche nelle circostanze in cui nelle quali diverse persone sentitecome testimoni hanno appreso del fatto genericamente alcuni funzionari hanno parlato di aver appreso il fatto direttamente dallo stesso Nucera o cmq dal comandante del reparto o da informazioni che circolavano all’interno degli operanti che erano ancora lì sul posto vi sono delle particolarità nel senso che qualcuno ha riferito descrivendo circostanze udite, narrate direttamente dal Nucera ancora diverse rispetto alla prima versione fornita e faccio riferimento a quanto dichiarato ad esempio dal dott. Sbordone all’udienza del 28 settembre 2006 pag. 67 delle trascrizioni che affermò a domanda “Ha saputo da qualcuno che era successo un episodio in cui un agente era stato aggredito con un coltello?” “Sì sì l’ho saputo, l’ho saputo dopo quando ho visto arrivare un agente parlava credo con un –e  qui è incomprensibile nella trascrizione - di questa circostanza, che nella fase dell’irruzione era stata aggredito da uno che stava nella porta, insomma mentre si è aperto il portone” e a ulteriori richieste di spiegazioni “Ho sentito che ne parlavano sì di questo particolare, mostrava uno squarcio nell’uniforme, non le saprei dire i particolari su questo, mi ricordo che l’agente parlava quasi sicuramente con Luperi o con qualche altro funzionario”. L’agente Nucera nel proprio interrogatorio dirà infatti di essere stato accompagnato davanti a un funzionario di cui non conosceva l’identità che poi gli avrebbe detto di depositare il giubbotto e il corpetto vicino agli altri corpi di reato. “Era nella scuola o fuori dalla scuola?” “Nella scuola” dice Sbordone “nella scuola mostrava questo squarcio” “Ricorda a che piano?” “Piano terra”. “Lei si è fermato a sentire diciamo di cosa si trattava?” “Io questo ripeto ho sentito solo, che raccontava che quando era entrato era stato affrontato da un ragazzo con il coltello che aveva provato a colpirlo anzi lo aveva colpito e gli aveva procurato quel taglio nell’uniforme, ma altro no”. E su incalzare anche in controesame del difensore “Allora dove è avvenuto l’episodio lei non lo sa, non lo ha sentito?” “No, ho sentito, l’unica cosa che ho sentito è questa, che cioè che era avvenuto nella scuola è pacifico, l’agente raccontava che nel momento in cui sono entrati era stato affrontato da “Ecco ma quello che lei ha percepito nel momento in cui sono entrati nel portone centrale o al piano primo o al piano secondo, lei è in grado di dire questo?” “Io ho percepito nel momento di ingresso proprio della scuola”. Questo è il dott. Sbordone. E era d’obbligo citarlo perché è comunque una testimonianza indiretta ma che descrive ancora un ulteriore racconto forse reso nell’immediatezza da Nucera.</w:t>
      </w:r>
    </w:p>
    <w:p>
      <w:pPr>
        <w:pStyle w:val="Normal"/>
        <w:tabs>
          <w:tab w:val="clear" w:pos="708"/>
          <w:tab w:val="left" w:pos="3450" w:leader="none"/>
        </w:tabs>
        <w:jc w:val="both"/>
        <w:rPr/>
      </w:pPr>
      <w:r>
        <w:rPr/>
        <w:t xml:space="preserve">Cito per completezza anche quello che dice il Questore Colucci nell’udienza del 3 maggio del 2007 perché il Questore Colucci che riferisce di aver visto di persona in Questura l’agente e il giubbotto, parla di una dinamica che comprende una mossa di karaté che era servita a divincolarsi da una presa e poi parla di una successiva fuga dell’aggressore. Lo cito solo per completezza su quelle che possono essere anche state le varianti di questa versione del racconto. Ma rimaniamo a quello che risulta ufficializzato. </w:t>
      </w:r>
    </w:p>
    <w:p>
      <w:pPr>
        <w:pStyle w:val="Normal"/>
        <w:tabs>
          <w:tab w:val="clear" w:pos="708"/>
          <w:tab w:val="left" w:pos="3450" w:leader="none"/>
        </w:tabs>
        <w:jc w:val="both"/>
        <w:rPr/>
      </w:pPr>
      <w:r>
        <w:rPr/>
        <w:t>Abbiamo detto che gli accertamenti già svolti preliminarmente e in modo ripetibile dai cc avevano condotto a rafforzare insomma la valutazione degli elementi di incoerenza logica interna e di incoerenza anche e soprattutto di contrasto oggettivo esterno del racconto di Nucera che descrivevano alla fine una situazione dove non sembrava di riconoscere un agente del VII nucleo, il racconto infatti suggerisce una incredibile lentezza di riflessi, nel senso che mentre nella prima relazione di servizio Nucera dice che effettivamente c’era un coltello impugnato dall’aggressore, nella versione dell’interrogatorio dice che non si accorge subito del coltello che comunque da subito ha avuto la certezza che in cima al braccio non fosse impugnato un oggetto inoffensivo, che pur avendo avvertito il colpo al petto e avendo trovato l’arma quasi nell’immediatezza, quando i colleghi avevano ancora tra le mani l’aggressore, sostenga di essersi accorto solo scendendo le scale, quindi in un lasso di tempo successivo del taglio. Sono tempi di stratificazione della consapevolezza di quello che è successo che francamente lasciano, destano delle perplessità su quello che invece deve essere stato un episodio che se accaduto avrebbe dovuto condurre immediatamente all’arresto della persona e alla piena consapevolezza del gesto aggressivo, della sua reale natura e del mezzo con cui era stato condotto.</w:t>
      </w:r>
    </w:p>
    <w:p>
      <w:pPr>
        <w:pStyle w:val="Normal"/>
        <w:tabs>
          <w:tab w:val="clear" w:pos="708"/>
          <w:tab w:val="left" w:pos="3450" w:leader="none"/>
        </w:tabs>
        <w:jc w:val="both"/>
        <w:rPr/>
      </w:pPr>
      <w:r>
        <w:rPr/>
        <w:t xml:space="preserve">Ad un primo invito a comparire notificantogli nel giugno del 2002 in relazione all’ipotesi di falso ideologico e calunnia per quanto affermato nella relazione di servizio l’agente si avvaleva della facoltà di non rispondere non  senza per altro aver ricevuto lettura degli elementi di prova relativi all’accertamento della presenza sugli indumenti indossati di segni di più colpi inferti e quindi di elementi questa volta di oggettivo ed esterno contrasto rispetto alla prima versione resa, che individuava un colpo sferrato. Successivamente e senza aggiungere alcun elemento di fatto,  ma rispetto a quanto fino ad allora dichiarato e sottoscritto dall’agente, la difesa del Nucera richiedeva al gip un esperimento giudiziale da effettuarsi con le forme dell’incidente probatorio teso ad individuare la dinamica, la cinematica, le modalità dei possibili colpi inferti che hanno procurato le lacerazioni da taglio presenti sugli indumenti indossati nel corso dell’irruzione presso l’edificio scolastico. Questa richiesta veniva respinta dal gip sotto vari profili procedurali ma in primo luoghi proprio perché veniva rilevata la mancanza di una ricostruzione della vicenda di cui si chiedeva la verifica sperimentale, nel senso che non si capiva quale fosse a questo punto la versione, non c’era ancora, non era stato interrogato. In tale situazione si è ritenuto avanzare una autonoma richiesta di incidente probatorio sotto la specie di un accertamento peritale, sulla base di dichiarazioni acquisite in atti, chiedo scusa era già stati (incomprens) si è ritenuto di chiedere un incidente probatorio, che attraverso un accertamento peritale, sulla base delle dichiarazioni già acquisite agli atti e per evitare astratte ricostruzioni su ipotetiche dinamiche causali potessero invece gli accertamenti incidere sulla compatibilità, cioè potessero dare una risposta sulla compatibilità delle varie versioni sostenute rispetto alle tracce repertate sul giubbotto. </w:t>
      </w:r>
    </w:p>
    <w:p>
      <w:pPr>
        <w:pStyle w:val="Normal"/>
        <w:tabs>
          <w:tab w:val="clear" w:pos="708"/>
          <w:tab w:val="left" w:pos="3450" w:leader="none"/>
        </w:tabs>
        <w:jc w:val="both"/>
        <w:rPr/>
      </w:pPr>
      <w:r>
        <w:rPr/>
        <w:t xml:space="preserve">Il 7 ottobre del 2002 Nucera rende dando una versione definitiva di questi fatti e dicendo di aver incontrato l’aggressore in una stanza buia a circa 2 m di distanza, di essere stato affrontato dall’individuo che urlava e con il braccio teso che impugnava un oggetto, di aver colpito l’aggressore con  un colpo di tonfa in pieno petto all’altezza dello sterno, di aver percepito nello stesso istante di essere stato a sua volta raggiunto da un colpo alla parte bassa del torace, di aver visto l’aggressore indietreggiare e perdere l’equilibrio a causa del colpo ricevuto e di essere stato colpito una seconda volta dall’aggressore che in caduta tentando di aggrapparsi con la mano sinistra senza riuscirvi sferrava un altro colpo dal basso verso l’altro, di aver scavalcato quindi l’aggressore già a terra, mentre alcuni colleghi ad un passo dietro di lui lo bloccavano e lo trascinavano via, di essersi reso conto solo successivamente di essere stato attinto da colpi vedendo i tagli sulla divisa e sul corpetto non avendo percepito in quel momento come del resto i colleghi la gravità dell’episodio. Questa seconda versione ha dei punti salienti che sono appunto l’aggiunta di un secondo colpo che il Nucera percepisce in una fase in cui l’aggressore è già sbilanciato perché è stato già colpito dalla reazione difensiva del Nucera e mentre sta cadendo tenta di aggrapparsi al suo braccio destro senza riuscirvi questo Nucera lo ricorda con precisione, quindi percepisce che in caduta viene sferrato un altro colpo dal basso verso l’alto, mentre alcuni colleghi poi intervengono e lo bloccano. La reazione sulla percezione diciamo dei tagli e delle tracce sul giubbotto, il rinvenimento del coltello rimangono lente nel senso che avvengono in un momento successivo quando già l’aggressore è disperso insieme agli altri arrestati. </w:t>
      </w:r>
    </w:p>
    <w:p>
      <w:pPr>
        <w:pStyle w:val="Normal"/>
        <w:tabs>
          <w:tab w:val="clear" w:pos="708"/>
          <w:tab w:val="left" w:pos="3450" w:leader="none"/>
        </w:tabs>
        <w:jc w:val="both"/>
        <w:rPr/>
      </w:pPr>
      <w:r>
        <w:rPr/>
        <w:t>Delle particolarità ci sono, nel senso che Nucera dichiara di avvertire il colpo in maniera distinta il primo “Sentii un colpo verso di me nella parte bassa del torace, questa persona perse l’equilibrio perché era stata già colpita dal tonfa prima di infliggere il primo colpo e nel cadere tentò con la mano sinistra di tenersi proprio a me, mentre io avanzavo verso di lui con busto proteso in avanti e con il braccio destro fece un altro movimento molto ampio, urlando, continuando a urlare lo sorpassai quasi scavalcandolo”. Questo secondo colpo quindi Nucera quasi non lo avverte, diciamo che se ne accorge dopo, lui avverte il movimento del braccio, insiste a dire che lo colpisce allo sterno alla chiusura delle sterno e chiaramente lui ha perso l’equilibrio perché il colpo lo ha ricevuto lui più forte e ha indietreggiato. E il pm gli chiedeva “Però nonostante questo nonostante questo colpo forte perdita di equilibrio è riuscita a colpirlo, a sferrare il colpo” “Sì, è riuscito”. Poi ha tentato di aggrapparsi al Nucera che dice di aver sbagliato a quel punto l’intervento essendosi avvicinato dopo e di essere stato quindi attinto più che da destra dal basso da questo secondo colpo che però viene percepito in maniera meno distinta dal Nucera tanto che se ne accorge in effetti solo dopo ad aggressione conclusa. A questo punto si svolgeva la perizia mediante incidente probatorio per verificare l’esistenza di riscontri positivi o negativi al racconto del Nucera spingendosi anche all’effettuazione di quei rilievi che i tecnici del ris non avevano compiuto per non incorrere nella modificazione necessaria dei reperti, cioè lo smontaggio del corpetto protettivo. Il quesito proposto mirava a verificare i limiti di compatibilità delle tracce esistenti sul corpetto e giacca e la compatibilità delle stesse tracce con la descrizione che era stata fornita dall’indagato, tenendo conto ovviamente anche delle versioni modificate nell’interrogatorio dell’ottobre del 2002 quindi delle versioni antecedenti. Per la precisione durante questo interrogatorio l’indagato non aveva confermato il verbale di sit che io non ho finora mai citato, ma ciò non poteva impedire e non ha impedito che gli atti facessero parte del materiale di valutazione messo a disposizione del perito del giudice unitamente ovviamente alla relazione di servizio del 22 luglio del 2001, che se vogliamo è comunque la relazione su cui si conformano anche le successive sommarie informazioni ed è un atto che appunto è acquisito agli atti del dibattimento. Si voleva evitare che il perito questo perché l’incarico peritale era proprio strutturato in questo modo, si esprimesse su dinamiche possibili che avevano determinato la formazione delle tracce presenti sui reperti per non rischiare una totale astrazione sulla genesi causale rispetto alla realtà dei fatti com’era stata rappresentata dal protagonista degli stessi fatti. Narrazione che era appunto l’oggetto di valutazione processuale. Nel conferimento dell’incarico peritale al prof. Torre il gip ha quindi tenuto conto anche dell’ultima versione che unitamente a delle riprese filmate perché durante l’ultimo interrogatorio in Nucera ha mimato la situazione e le posture assunte difensive e di reazione rispetto a questa aggressione, sono state filmate, ne è stato fatto un documento appunto un mini dv che è stato allegato agli atti e quindi tenendo conto anche di questo dato messo a disposizione unitamente a tutti gli altri dati per fornire una risposta. La perizia ha ovviamente disposto tutti gli accertamenti che il perito ha ritenuto utili per affrontare l’esame, l’analisi dei reperti e quindi fornire una risposta al quesito. Il corpetto quindi è stato smontato, è stata asportata la tela protettiva che recava alcune tracce e sono stati rivelati, è sta rivelata la fondatezza di quanto ipotizzato già in prima battuta dal ris cioè che in realtà le tracce di incisione sul corpetto fossero numerose sicuramente superiori a due. Se ne contano come incisioni nette, cioè impuntature di una lama sullo scudo almeno tre più un taglio e quindi siamo a 4 e diversi segni che sono a fianco ad alcune di queste incisioni. Si è quindi data con precisione anche la descrizione della conformazione e dell’andamento di questi segni registrando appunto anche qui la correttezza di una valutazione che era stata fatta in prima battuta dal ris che il taglio sul paraspalle, cioè i taglio lungo, più lungo, l’incisione più visibile che era visibile anche prima dello smontaggio della tela è inclinato di 45° rispetto alla verticale di riferimento ed è centrato rispetto  alla linea di simmetria del busto, mentre il taglio sulla giacca, la prima traccia visibile guardando la giacca si trova decentrato sul lato sinistro rispetto alla simmetria del busto con inclinazione di 104° quindi non c’è una divergenza fra questi due segni. Le risposte conclusive della perizia che il tribunale già conosce, perché è negli atti sono state nel senso della incompatibilità fra le tracce repertate e descritte e la prima versione dei fatti fornita dall’agente, nel senso invece della compatibilità fra le tracce stesse e la seconda versione fornita dall’agente, quindi quella assunta a seguito di interrogatorio. Sostanzialmente il perito ha seguito una linea ricostruttiva della ipotesi di produzione di queste tracce perché anche se gli era inibito ricostruire la dinamica ha comunque avuto la libertà di ricostruire la genesi di questi segni in un modo che bisognava riscontrare fosse compatibile o non compatibile con le versioni del Nucera. E lo ha fatto in un modo articolato complesso, la riduco un pochino per esigenza di sintesi, ma insomma si tratta di atti acquisiti e anche discussi poi in udienza dibattimentale ho detto che sono visibili tre incisioni nette di un taglio e alcuni segni che il perito ha interpretato come segni di congiunzione fra alcuni di queste incisioni. Sono state Nucerati questi segni, il primo segno che corrisponderebbe alla prima azione lesiva è il numero 5, che è forse l’incisione più netta nel corpetto, molto spostata sulla sinistra indossando il corpetto, sulla destra per chi osserva il disegno, da cui poi partirebbe un segno chiamato 4, una successiva incisione più laterale rispetto al segno 4 Nucerata 3, una incisione ancora superiore al segno 3, la 2, un segno, una lieve striatura sopra il segno 2 e quindi il segno 1. Il perito ha sostanzialmente concluso che questi segni possono essere accoppiati in particolare il primo segno 5 avrebbe dato il primo colpo aggressivo e quindi qui la compatibilità con la seconda versione avrebbe dato origine a un segno 5 e a una striatura che scende dal segno 5 perché la lama impuntatasi nel corpetto avrebbe poi perso contatto e sarebbe scesa giù. La seconda aggressione avrebbe dato luogo quindi al segno 3 con una prima impuntatura una perdita di contatto e quindi una seconda impuntatura nel segno 2, una striatura sopra il segno 2 e una caduta nella fase finale diciamo di questa aggressione con la produzione del segno 1 che era il taglio più evidente prima che il corpetto fosse smontato come segno prodotto dalla lama in uscita sostanzialmente. Una ricostruzione articolata, ma così fatta da potersi ritenere compatibile con l’ipotesi di due soli colpi sferrati, che avrebbero causato ciascuno un segno e una striatura e l’altro due segni ed un taglio netto. Nella perizia, nel corso della perizia erano presenti ovviamente anche i consulenti di parte, c’era come consulente del pm il colonnello Garofano del Ris cc di Parma e i consulenti tecnici delle persone offese. Appare innanzitutto evidente dall’esito della perizia… Ah mi sono dimenticato poi di parlare della produzione dei segni sulla giacca che ovviamente il perito ha ritenuto compatibili con questo andamento di tracce; lì la questione è un po’ più complessa perché i segni sulla giacca formano quello che è stato chiamato dal perito i due rebbi di una forca, il primo rebbio quello minore sarebbe stato prodotto dal primo colpo, il secondo rebbio maggiore dal secondo colpo in entrata e quindi con una svasatura inclinata in uscita. Sembrava a noi evidente dall’esito della perizia che pure ha manifestato appunto il convincimento del perito a non ritenere incompatibile il secondo racconto dell’agente con le tracce esaminate sui reperti che rimanevano integri e in un certo senso anche rafforzati gli elementi indiziari di falsità in relazione all’intero episodio in particolare nemmeno il perito può negare l’inconciliabilità della prima versione dei fatti offerta dall’agente per ben tre volte in modo conforme, ma parliamo soltanto dell’annotazione di servizio. Solo dopo aver appreso di essere stato indagato in relazione a quell’episodio e alla relazione di servizio redatta descrittiva dell’episodio e aver avuto anche ostensione degli elementi di prova consistenti appunto in una incompatibilità rispetto a quanto emergeva dalle tracce sul corpetto, l’agente ha reso una versione che si è avvicinata al numero dei colpi che potevano risultare presenti come tracce sul corpetto stesso. Avvicinando la propria versione a quello che sembrava essere l’evidenza mostrata dai corpi di reato rivelava appunto l’agente Nucera solo in questo secondo momento la presenza di un secondo colpo che prima era sempre stato taciuto, mimato, con un ampio gesto del braccio. In realtà il secondo colpo descritto nel verbale di interrogatorio nell’ottobre del 2002 come ho già detto era stato descritto dall’agente come una frazione di un secondo, appena il tempo di rendersi conto di essere stato toccato. Gli argomenti utilizzati dal perito per concludere nel senso della compatibilità fra i segni rilevati sullo scudo e sulla giacca e il secondo racconto dei fatti peraltro a nostro avviso non sono convincenti. Il ragionamento svolto dal perito forse perché tutto è incentrato sul microcosmo che è costituito da queste tracce presenti sul corpetto rigido e sulla giacca</w:t>
      </w:r>
      <w:r>
        <w:rPr>
          <w:vanish/>
          <w:u w:val="single"/>
        </w:rPr>
        <w:t xml:space="preserve">sullo sullo scudo e </w:t>
      </w:r>
      <w:r>
        <w:rPr>
          <w:u w:val="single"/>
        </w:rPr>
        <w:t xml:space="preserve"> </w:t>
      </w:r>
      <w:r>
        <w:rPr/>
        <w:t>appare sterile sui punti di incoerenza fondamentale della questione di cui si è accennato</w:t>
      </w:r>
      <w:r>
        <w:rPr>
          <w:caps/>
        </w:rPr>
        <w:t xml:space="preserve"> </w:t>
      </w:r>
      <w:r>
        <w:rPr/>
        <w:t xml:space="preserve">forse anche per la particolarità del quesito posto dal giudice il risultato è che si allontana la capacità di percepire la dinamica dell’evento e il ragionamento tecnico sui collegamenti possibili delle diverse ed evidenti tracce di colpi presenti sul corpetto sortisce un effetto finale che è paradossale rispetto alle conclusioni cioè non riesce a far immaginare nel concreto la ricostruzione dell’aggressione anche tenendo presente solo la seconda versione fornita dall’indagato. Tra salti di lama, impuntature, che si fa fatica a immaginare compatibili con un contatto così istantaneo come quello descritto dall’agente è solo un collegamento obbligato che propone il perito tra tre distinti colpi di punta e tre segni di tagli che consente di ipotizzare solo 2 azioni causali. Quello che in particolar modo non sembra convincente, non sembra credibile è che la seconda azione possa aver avuto un percorso così articolato come quello descritto nella perizia tale da generale ben due colpi di punta sul corpetto e durante la caduta il taglio trasversale che è il più profondo di tutti. Non è credibile soprattutto, non è convincente se posta a raffronto della concreta descrizione che del fatto ha fornito l’imputato, che avrebbe dovuto avvertire ben più di un semplice contatto istantaneo durato una frazione di secondo come affermano nell’interrogatorio. In realtà sembra talmente obbligato il ragionamento del perito cioè costretto a ricondurre la unione, l’interpretazione di segni di unione tra i diversi colpi che già una differente ricostruzione della direzione di alcune tracce di questi colpi come quella ad esempio operata dall’ingegnere Agostino consulente di parte civile che rivela l’esistenza di tracce dalle quali è possibile desumere un andamento della lama in realtà inverso rispetto a quello proposto dal perito cioè dall’alto verso il basso quindi opposto e che quindi slega almeno la genesi di due serie di tracce presenti sul corpetto che viene ritenuto quindi il prodotto di una terza lesione, di una terza azione lesiva rispetto alle precedenti che basta appunto interpretare in modo diverso uno di questi segni, l’andamento di uno di questi segni a mettere in discussione le conclusioni e a spingere fra l’altro questo avviene all’esito della conclusione diciamo, in fine di incidente probatorio: di fronte alle osservazioni sull’interpretazione in particolare di una traccia che è presente al di sopra di una delle incisione e che suggerirebbe un andamento opposto a quello descritto dal perito, questa osservazione viene ritenuta non palesemente infondata dal perito stesso che in quella udienza si era spinto a richiedere un termine ulteriore per rivalutare meglio l’andamento di queste tracce. Questo risulta dal verbale di udienza del 6 giugno del 2003 in cui appunto il perito valuta degne di approfondimento quel rilievo sul differente andamento della traccia presente sopra il segno 2. Sostanzialmente e per dirla in termini sintetici il perito il prof. Torre aveva ipotizzato che sia la traccia 3 che la traccia 2 fossero state prodotte con andamento dal basso verso l’alto con due successive impuntature della lama che dopo aver inciso la traccia 3 avrebbe perso il contatto con il paraspalle e si sarebbe fermata in corrispondenza della traccia 2  e avrebbe prodotto una striatura superiormente alla traccia 2 una volta uscita anche da questa. E questo l’ing. Agostino lo ha ritenuto incompatibile col fatto che la coroncina di materiale che si forma esaminato al microscopio in corrispondenza di ogni impuntatura avrebbe dovuto essere rotta in cima alla traccia 2 per dimostrare la fuoriuscita anche da questa incisione del coltello e soprattutto l’incisione che è superiore alla traccia 2 non è provocata dopo l’uscita del coltello dall’impuntatura nel punto 2, ma sembrerebbe essere antecedente perché si trova questa incisione anche lateralmente alla coroncina della traccia 2 e quindi ciò dimostrerebbe che era già presente sul corpetto ed è stata prodotta in una fase antecedente rispetto alle impuntature e quindi andatura in realtà non dal basso verso l’alto, ma dall’alto verso il basso. Con l’impossibilità quindi di collegare la traccia 1 al momento in cui si vengono, vengono prodotte le tracce 2 e 3. Siamo in una situazione in cui bisogna avere purtroppo la pazienza, perché è estremamente noioso andare a ripercorrere  questo tipo di ragionamenti. Nonostante appunto in apparenza la relazione peritale conclusiva dell’incidente probatorio abbia dichiarato la compatibilità di questi colpi  e tagli presenti sul corpetto con quelli presenti sulla giacca e di tutti con la descrizione fornita nella seconda versione resa dall’imputato, gli elementi che fondano tale conclusione sembrano rigidamente basate su premesse che non sono affatto indiscutibili e anzi forniscono una valutazione finale che è anche lontana dalle descrizioni di Nucera, un po’ troppo complessa e articolata, con necessità di immaginare torsioni della lama e del polso dell’ipotetico aggressore e quindi con valutazioni che sono a nostro avviso prive della semplicità che consente una comprensione e una convinzione senza riserve dell’episodio. Residua il puro dato obiettivo della presenza di numerosi colpi simili per incisione e profondità, avvertitone uno non si capisce perché come l’agente non abbia avvertito gli altri; permane la presenza di 3 colpi di punta e di diversi tagli che cozzano contro la ricostruzione del primo colpo e dell’istantaneo contatto avvenuto mentre l’aggressore cadeva e Nucera lo scavalcava. Soprattutto resta lo sconcerto di una prima versione mantenuta nel tempo assolutamente incompatibile con qualsiasi ricostruzione si voglia fornire dell’andamento dei colpi rilevabili sulle tracce presenti. Si rafforza il sospetto sulla genesi della seconda versione più ponderata comunque affetta dalle medesime lacune della prima e arricchita di un contatto fra i due se possibile peraltro in condizioni più precarie e contatto di natura istantanea sicuramente in misura maggiore del primo e che però paradossalmente dovrebbe aver prodotto l’incisione più evidente e più profonda sul corpetto della giacca. È per queste ragioni che e anche per altre attinenti anche all’impossibilità di riprodurre tracce simili attraverso numerosa sperimentazione ma a questo adesso ci arrivo che le conclusioni della perizia non convincono ma rendono maggiormente evidenti gli elementi indiziari a carico degli imputati e evidenti e sostenibile anche l’acquisizione di una prova della responsabilità. Mi soffermo su quanto può essere stato il condensato dibattimentale di tutta questa vicenda con l’audizione del perito e dei consulenti che in una sola udienza hanno sintetizzato le loro posizioni, ovviamente il perito ha mantenuto le conclusioni già svolte nell’incidente probatorio mentre ha posto in discussione  quell’elemento che era stato portato dall’ing. Agostino sul diverso orientamento dell’andamento delle tracce 2 e 3 rispetto al segno superiore della traccia 2 in realtà facendo un discorso che attingeva un po’ anche alla statistica, alla possibilità della presenza di tracce preesistenti e alla impossibilità statistica che era stata sostenuta dall’ing. Agostino che fossero così coincidenti in un breve spazio rispetto a tutto il corpetto. Quello che mi sembra importante sottolineare al di là della complessità del ragionamento svolto sull’orientamento delle tracce e sulla possibile orientamento del percorso della lama che fa peripezie sul corpetto di Nucera è che il contributo del colonnello Garofano è stato forse anche un contributo illuminante per quanto riguarda l’aspetto pratico della vicenda. Il col. Garofano ha ricordato come si fosse tutti concordi con il perito e fra i consulenti tecnici che l’esame di tracce lasciate sul corpetto da oggetti che potevano avergli strusciato poteva essere poco significativo per capire l’orientamento, parliamo delle strie e delle increspature che erano state evidenziate dal perito come possibili guide di lettura del percorso degli oggetti che impattavano sul corpetto che è composto di un materiale prastico particolarmente duttile quindi facile ad essere impresso, ma il col. Garofano ricordava che sin dall’inizio con il perito avevano escluso di poter dedurre elementi significativi da ciò in quanto risultavano già allo smontaggio analoghi reperti provenienti da campioni acquisiti appunto per effettuare prove di verifica di compatibilità che l’esistenza di queste strie era un dato già presente indipendentemente dall’utilizzazione del corpetto e quindi non apparivano significativi. Ma quello che il col. Garofano evidenziava è che nonostante fosse stata proposta al perito di eseguire delle verifiche sperimentali della possibilità di riprodurre tracce simili e soprattutto il loro andamento discorde fra i piani del tessuto della giacca e quelle evidenziate sul corpetto il perito avesse ritenuto l’inutilità di queste prove, giudicando che una simulazione per quanto curata non può mai arrivare a riprodurre l’evento reale e che invece lo studio al microscopio delle tracce avrebbe dato appunto maggiori risultati nel rinvenire appunto la possibilità di documentare compatibilità o incompatibilità con la versione di Nucera. Questo metodo è stato fortemente criticato dal consulente del pm che ha invece proposto la propria versione dei fatti e concordata anche con gli altri consulenti di parte civile nella sperimentazione condotta dal colonnello numerose volte su reperti analoghi e che non ha mai dato luogo a una compatibilità di segni, alla produzione di segni che non fossero allineati fra loro tra piani del tessuto della giacca e segni e incisure sul paraspalle sottostante. In qualsiasi posizione si mettesse il soggetto che doveva appunto simulare l’azione dell’agente Nucera sia alzando il braccio destro o il braccio sinistro rispetto all’aggressore, all’ipotetico aggressore tenendo conto che la sbuffatura che veniva indicata dal perito la naturale sbuffatura del tessuto della giacca tenuto si tratta di una giacca che ha un elastico ed è tenuta in vita da una cintura, ecco secondo il perito questo elemento non consentiva, consentiva appunto il prodursi anche di segni fra la giacca e il corpetto non sovrapponibili e quindi divaricati fra loro come è avvenuto appunto nel reperto. In realtà il col. Garofano ha precisato che nelle numerose sperimentazioni da lui condotte anche con l’ausilio dei consulenti tecnici di parte civile si era sempre dato un risultato di allineamento perfetto, quasi perfetto comunque mai una divaricazione come quella presente fra il giubbotto e il paraspalle dimostrando che nella realtà a ogni aggressione, a ogni segno di coltello sulla giacca corrispondeva un analogo segno sul paraspalle, in particolare il colonnello si soffermava sul fatto che i segni che si producono sul paraspalle sono molto più consistenti e più convincenti di quelli che si producono nella stoffa. E anche la discontinuità che il perito riferisce quando sia nella prima azione, più o meno concordata anche dai consulenti del pm sia nella seconda azione questo coltello a contatto e poi perde il contatto quindi c’è quasi una situazione in cui il coltello viaggia sulla stoffa e non sul paraspalle in un’azione che in realtà deve essersi svolta in modo repentino, non era assolutamente convincente, non era assolutamente plausibile anche e soprattutto alla luce dell’esperimento azione condotto. Il consulente tecnico delle parti civile e del pm ha concluso quindi nel senso che in realtà quei segni che sono stati repertati corrispondessero ad almeno 3 distinti colpi e verosimilmente addirittura a 4 in un modo che è certamente più diretto e convincente delle ipotesi peritali che invece sono costrette a individuare un legame comunque delle tracce dei colpi tale che un'unica azione determina 3 tracce di cui la più incisa, fra l’altro come ho già detto e ripeto coincide con una fase di squilibrio dinamico dell’aggressore e di caduta, che come Nucera più volte ha detto, non riesce neanche ad agganciarsi in realtà Nucera. Garofano lo sottolinea questo è in caduta essendo in caduta ovviamente, come noi abbiamo detto, non può che perdere contatto rispetto alla posizione di Nucera. E io credo che la incisione maggiore dice Garofano che nel paraspalle e la parte finale dell’incisura numero 1 sia assolutamente incompatibile con questa dinamica ed è altrettanto incompatibile la giustificazione che ci dà Torre nel dirci “beh, molto probabilmente Nucera siccome supera, siccome sta per scavalcare il suo aggressore quindi si avvicina, in questo movimento giustifica la maggiore incisione”. Dice Garofano che questo crede che sia impossibile per due motivi, il primo perché un uomo in caduta non può produrre un’incisione maggiore e questa può essere giustificata dall’avvicinamento del corpo, ma noi possiamo assolutamente non possiamo non considerare che Nucera aveva il tonfa e che il tonfa significa anche distanza, distanza dall’aggressore  che si realizza già nella prima fase, della ipotizzata aggressione e che si concretizza ancora di più e non può essere che questo, nella seconda fase in cui l’agente aggressore certamente riceve un colpo, va in protezione di se stesso come il consulente tecnico Migliorini ha sostenuto nelle proprie conclusioni e cade rannicchiato su se stesso, quindi non si riesce a capire in questa posizione dell’aggressore rispetto all’aggredito quel gioco di polso che invece è obbligato per dimostrare quella discontinuità fra i colpi e quella incisione finale che fra l’altro leggerete nelle varie, nella perizia, nelle varie consulenze tecniche comincia con l’orientamento della lama e finisce con un altro orientamento e che suggerisce, lo dirà poi nelle sue conclusioni il consulente tecnico del pm una produzione attraverso alcune prove e una finale, un finale colpo inferto a taluni perché poi alla fine la conclusione del col. Garofano è stata di questo tipo. La medesima perfetta concordanza dell’allineamento delle lesioni sul piano dei tessuti e della giacca e sul piano rigido del paraspalle è stata riferita e sostenuta anche dall’ing. Algostino, che ha fra l’altro criticato un esperimento condotto in aula dal perito che ha portato una calza di nailon volendo appunto sostenere che la smagliatura che si produce nel tessuto rispetto alla posizione dell’incisura sul supporto è un fatto naturale dovuto all’elasticità del tessuto. Questo perché si discuteva anche della posizione dei segni sul tessuto del paraspalle spostati rispetto alla posizione delle incisure sul corpetto. Algostino in udienza ha precisamente illustrato forse anche in modo più comprensibile di quanto possa aver fatto io la diversa interpretazione di quei due segni che compaiono sul corpetto in corrispondenza dei segni 2 e 3 e delle striature che si notano in loro corrispondenza, giungendo alla conclusione che contrariamente alla dinamica descritta dal perito l’azione genetica di questi segni ha avuto un decorso dall’alto verso il basso e i segni 1, 4 e 5 sono stati quindi generati da autonome azioni lesive non in collegamento fra loro. In una situazione in cui pur confrontandosi nelle rispettive diverse valutazioni tutti i consulenti e il perito sono rimaste sulle proprie originarie posizioni, la ritenuta non necessità di un approfondimento tecnico nella genesi delle tracce riscontrate della loro compatibilità con le diverse successive dichiarazioni assunte dall’imputato deve interpretarsi da parte di tutti noi come un giudizio di prova raggiunta comunque in un senso o nell’altro rispetto a questa vicenda. Un compendio di prova che noi a questo punto dobbiamo valutare sulla falsità dell’episodio attestato nella relazione di servizio perché mai avvenuto e della conseguente calunnia che si produce anche in quest’atto nei confronti di persona che seppure non identificata è fra le 93 che sono state arrestate è da valutare decisamente nel senso della responsabilità per i reati che sono stati contestati ai due sottoscrittori, l’uno raggiunto da univoci, precisi e concordanti indizi in ragione di una conclamata incompatibilità di quanto descritto nella relazione sulla dinamica e sull’oggettività costituita dai segni sul reperto in sequestro sia seguendo la ricostruzione maggiormente convincente del percorso della lama evidenziata dai consulenti Algostino e Garofano, quest’ultimo con una valutazione troncante sull’impossibilità di riprodurre i segni utilizzando una sperimentazione, sia per la incompatibilità oggettiva e sperimentale che illumina di un senso univoco quelle che erano all’inizio sono delle aporie logiche e delle incoerenze costruttive dell’intera vicenda. Si spiega finalmente l’assenza di testimoni di questa vicenda, nemmeno Panzieri è testimone di questa vicenda. Si spiega finalmente l’assenza dell’aggressore, perché non possa essere trovato un aggressore perché non è mai esistito, non è mai stato confuso fra gli altri, tenuto conto delle condizioni di neutralizzazione che sono state adottate in quella scuola nei confronti di persone che si è ritenuto provato non abbiano mai svolto atti di resistenza o portato aggressioni nei confronti di chi vi aveva fatto ingresso. Tenuto conto di quel dato un aggressore di questa fatta e con una gravità di questo tipo percepibile immediatamente da chi si fosse trovato ad affrontarlo, forse sarebbe rimasto a terra, sarebbe stato portato giù in barella, a quel punto la reazione difensiva avrebbe avuto una ragione, sarebbe stato sicuramente neutralizzato immediatamente alla presenza del Nucera e portato giù alla sua presenza. Questa è l’unica ricostruzione che dà un senso a questo racconto, ma vorrei evidenziare, sottolineare anche un altro dato, ci siamo mossi come al solito nell’obiettivo di fornire il massimo di agire con il massimo scrupolo possibile nell’accertamento dei fatti e quindi andando a verificare nel concreto la compatibilità di queste tracce con le versioni e accogliendo in questa verifica anche la seconda versione fornita dal Nucera, ma noi abbiamo già degli elementi che emergono dagli interrogatori svolti nei confronti di entrambi gli imputati che ci danno ad esempio già, per quelli che sono i canoni interpretativi della giurisprudenza di Cassazione, un falsità conclamata nella relazione di servizio del Panzieri che afferma e descrive un evento a cui attesta sottoscrivendola di aver assistito e a cui in realtà non ha assistito, anche qui appreso come in altre situazioni ed è la relazione di Canterini che cito come esempio di aver appreso da altri, cioè dal Nucera ciò che egli attesta e descrive essere avvenuto in sua presenza e anche la relazione di Nucera che contiene dei dati e degli elementi che sono smentiti da lui e da Panzieri sulla presenza di personale appartenente al VII nucleo, che ipoteticamente doveva ritenersi testimone. E io mi chiedo: </w:t>
      </w:r>
      <w:r>
        <w:rPr>
          <w:u w:val="single"/>
        </w:rPr>
        <w:t>quanti testimoni avremmo avuto di questo episodio se non avessimo indagato su questo episodio</w:t>
      </w:r>
      <w:r>
        <w:rPr/>
        <w:t>? Perché qui si dice che c’è una squadra intera al seguito di Nucera e Panzieri che blocca lo sconosciuto e lo porta giù. Lo sconosciuto poi si perde, ma c’è una squadra intera e invece nelle versioni finali abbiamo un solo agente appartenente al reparto mobile, non appartenente al VII nucleo, non identificato e non identificabile. Quando scattano gli accertamenti investigativi, i testimoni non ci sono più.</w:t>
      </w:r>
    </w:p>
    <w:p>
      <w:pPr>
        <w:pStyle w:val="Normal"/>
        <w:tabs>
          <w:tab w:val="clear" w:pos="708"/>
          <w:tab w:val="left" w:pos="3450" w:leader="none"/>
        </w:tabs>
        <w:jc w:val="both"/>
        <w:rPr/>
      </w:pPr>
      <w:r>
        <w:rPr/>
        <w:t xml:space="preserve">Ricordo quindi la giurisprudenza e come la Cassazione valuti la fidefacenza dell’atto e la necessità che chi sottoscrive l’atto sia in grado di riferire quanto in esso attestato per quanto egli attesta di aver percepito. Perché si tratta di atti fidefacenti. Questo è il quadro complessivo, un’istruttoria che dicevo che è stata scrupolosa nel corso delle indagini perché si è spinta appunto a consentire una ricostruzione quale quella elaborata dal prof. Torre che non ha affatto fugato i dubbi anche sulla seconda versione, ma che ha confermato l’incompatibilità clamorosa dei segni repertati con la prima versione dell’agente Nucera e dell’ispettore Panzieri e che costituisce a mio avviso un  compendio probatorio convincente per l’affermazione della loro responsabilità. A questo punto dovrei passare ad un argomento successivo che è quello che riguarda l’irruzione in Pascoli. Non so se vogliamo fare una pausa di 10 minuti, un caffé. Pausa caffé. </w:t>
      </w:r>
    </w:p>
    <w:p>
      <w:pPr>
        <w:pStyle w:val="Normal"/>
        <w:tabs>
          <w:tab w:val="clear" w:pos="708"/>
          <w:tab w:val="left" w:pos="3450" w:leader="none"/>
        </w:tabs>
        <w:jc w:val="both"/>
        <w:rPr/>
      </w:pPr>
      <w:r>
        <w:rPr/>
      </w:r>
    </w:p>
    <w:p>
      <w:pPr>
        <w:pStyle w:val="Normal"/>
        <w:jc w:val="both"/>
        <w:rPr/>
      </w:pPr>
      <w:r>
        <w:rPr/>
        <w:t>Grazie Presidente.</w:t>
      </w:r>
    </w:p>
    <w:p>
      <w:pPr>
        <w:pStyle w:val="Normal"/>
        <w:jc w:val="both"/>
        <w:rPr/>
      </w:pPr>
      <w:r>
        <w:rPr/>
        <w:t xml:space="preserve">Ecco mi sono le sono reso conto di aver, di aver tralasciato un'ultima considerazione conclusiva che riguarda sempre l'episodio di cui ho trattato stamattina e che prego (parla il presidente, incompr) sì dicevo che mi rimaneva da accennare ancora brevemente brevissimamente prima di passare all'esame della vicenda Pascoli il profilo che l'accusa ha scelto come impostazione nel formulare l'imputazione a carico dell'agente Nucera Massimo e dell'ispettore Panzieri, iniziale coinvolgimento di eventuali concorrenti dell'agente Nucera e dell'ispettore Panzieri nell'autonomo episodio di falsificazione che lo riguarda, che li riguarda si è ritenuto da parte dell'accusa di individuale come concorrente diretto nell'azione del Nucera il solo ispettore Panzieri per l'ausilio prestato a questa ricostruzione attraverso quella relazione di servizio che pure nella sostanza poi verrà smentita dall'ispettore Panzieri nel suo nucleo essenziale cioè nel portato di testimonianza oculare che essa inizialmente aveva rispetto a quell'episodio, restringendo in qualche modo quindi individuando questi due concorrenti diretti l'originaria prospettazione accusatoria in base alla quale la simulazione dell'episodio e le conseguenti false attestazioni ad esso relativo erano attribuite anche ad altri coimputati segnatamente ai redattori e sottoscrittori di tutti i diversi atti trasmessi all'autorità giudiziaria e quindi verbale di arresto, perquisizione, notizia di reato nonché i dirigenti il diretto superiore comandante del reparto dottor Canterini e il livello apicale dei comparti impegnati rappresentato dai dottori Luperi e Gratteri con la responsabilità decisionale che poi verrà evidenziata. Si deve brevemente dar conto di una scelta finale di un'impostazione che ha tenuto conto ancora in modo che io non esito a definire rigoroso gli elementi che obiettivamente possono ritenersi acquisiti alle indagini senza lasciarsi trascinare da illazione ricostruttive che quell'episodio pure suggerirebbe e incoerenza quindi con i criteri che hanno presieduto la valutazione delle risultanze probatorie rispetto alle imputazioni. Non vi è dubbio che il concorso dei reati di falso e calunnia contestati agli altri imputati sia configurabile da parte dell’agente Nucera e dell'ispettore Panzieri consapevoli che l'autonoma condotta di prospettazione, di fabbricazione di prove a carico degli arrestati relativa all'episodio simulato di aggressione a mano armata diventasse un contributo essenziale sotto il profilo materiale sia del rafforzamento dell'altrui proposito delittuoso rispetto alle successive condotte di falso e calunnia consumate con la redazione dei verbali di perquisizione e sequestro, di quegli stessi Nucera e Panzieri diventano poi a loro volta sottoscrittori; c'è ci sono precedenti di Cassazione sull'ipotesi del concorso unilaterale nella condotta delittuosa altrui, basta ricordare il precedente, Sezioni Unite Sormani, dove è statuito il principio di diritto per cui il concorso di persone nel reato non presuppone necessariamente un previo accordo con la reciproca consapevolezza del concorso altrui essendo sufficiente quella coscienza, quel contributo fornito dall’altrui condotta esista unilateralmente con la conseguenza che esso può indifferentemente manifestarsi o come previo concetto, o come tesi istantanea, ovvero anche come semplice adesione all'opera di un altro che [inc] ignaro. Anche coloro che hanno proceduto alla collazione degli elementi che avrebbero poi composto il verbali di arresto e la notizia di reato si devono a nostro avviso essersi resi conto di quanto colma di contraddizioni e incongruenze fosse la versione fornita dai due appartenenti al settimo nucleo sull'episodio dell'aggressione, tanto che l'elemento sintomatico di questa consapevolezza riteniamo possa essere individuata come l'esigenza avvertita di individuare gli operatori cui ascrivere il sequestro dell'arma utilizzata dell'aggressione, di far redigere relazioni di servizio descrittive dell'episodio e addirittura poi anche di pretendere dagli stessi la sottoscrizione degli atti. Sottoscrizione rispetto alla quale vi furono anche delle riserve delle perplessità manifestate dagli imputati che fu quasi ordinata; peraltro le caratteristiche di quel racconto ambientato all'interno di un'aula buia del secondo piano dell'edificio noi possiamo osservare nei filmati di cui abbiamo già brevemente discusso nelle precedenti udienze delle sequenze delle immagini che riprendono proprio il secondo piano e gli operatori presenti al secondo piano, l'assenza di ulteriori elementi che possano collegare anche altre persone esterne al reparto, alla genesi di quella costruzione non consentono di sostenere ragionevolmente l'ipotesi della piena consapevolezza originaria o successiva della contraffazione da parte dei funzionari e degli operatori di PG che hanno valutato, discusso e concretamente elaborato la stesura dei verbali di arresto e perquisizione della notizia di reato. Questa valutazione è in ordine alla carenza di elementi utilmente spendibili per sostenere l'accusa nei confronti dei coimputati ipotetici, non comporta comunque un riconoscimento di una piena buona fede, ma non in senso penalistico di coloro che hanno valutato e recepito il racconto di Nucera, nulla è stato compiuto da quei pubblici ufficiali per tentare di arrivare all'identificazione del responsabile di questa aggressione anche rispetto alle possibilità investigative offerte se non dal compimento di un immediato atto di cognizione di persona nei confronti degli arrestati dal tentativo di isolare le impronte digitali eventualmente presenti sull'impugnatura dell'arma anche per differenziazione rispetto a quelle incautamente lasciate dall’agente Nucera, ci si è comodamente attestati sulle sue dichiarazioni e sulla loro valenza probatoria non preoccupandosi dell'identificazione dell'aggressore perché tali dichiarazioni erano già dotate di una utilità estrinseca rispetto all'economia generale degli atti che venivano redatti, bastava in fondo citare l'episodio l'aggressione apparentemente corroborato dall'esistenza dei tagli sulla giacca e corpetto senza troppo sottilizzare sull'eventuale concordanza o no di questi tagli al sequestro dell'arma del delitto dalle pur laconiche dichiarazioni di un testimone fornito come controprova dell’effettiva resistenza armata compiuta da tutti gli occupanti ignorando che in quanto episodio proveniente da un singolo non dimostrava certamente una resistenza armata collettiva; e che poteva comunque concordare emotivamente anche con il possesso attribuito agli arrestati di strumenti atti a offendere e di due ordigni incendiari. Lo scopo immediato di perseguire l'arresto e il valore quindi finale positivo dell'operazione non rendevano utile il compimento di atti che avrebbero avuto il risultato di distogliere dalla piena e scontata concordanza di tutti gli elementi raccolti a giustificare l'arresto e che addirittura avrebbero potuto mettere a rischio questa concordanza instillando dubbi su quanto realmente accaduto all’interno dell'episodio, dell'istituto quindi recepimento acritico di questo episodio giovava all'economia generale dell'operazione anche perché comunque il protagonista principale e il suo testimone si erano assunti la paternità di quanto denunciato. La simulazione di quell'aggressione pertanto pur potendo servire di fatto anche a questi scopi complessivi rispondeva innanzitutto a un'esigenza propria degli uomini che l'avevano posta in essere ed in definitiva anche a quel reparto che per primo aveva fatto ingresso nell'edificio con il compito di metterlo in sicurezza. È proprio a quel reparto infatti che inizialmente si riconduceva la gran parte delle violenze poste in essere nei confronti degli arrestati, era proprio quel reparto che aveva la maggiore esigenza di rendere ragione della notevole sproporzione fra i caduti ed i feriti delle rispettive forze in campo; lo stesso comandante lo vedete a redigere la relazione di servizio ove vengono evidenziate le resistenze interne e dove viene citato proprio l'episodio di Nucera come rappresentativo di questo tipo di resistenza. La calunnia reale dei due imputati fosse o no diretta alla giustificazione di un atto di violenza personalmente compiuto vale nella sostanza quale difesa di tutto il reparto atteso che con la denuncia dell'aggressore ignoto si ottiene comunque il risultato di attestare che quest'episodio è simbolicamente rappresentativo di ciò che è accaduto all'interno della scuola che ha dato luogo a questa, a questo grande, questa grande disparità nel bilancio fra i feriti dell'una e dell'altro schieramento. Ma la drammatica evidenza delle ferite anche gravi causate a troppi occupanti dell'istituto e che avrebbe richiesto immediate spiegazioni in primo luogo al comandante che a sua volta avrebbe dovuto riferire ai superiori è un elemento obiettivo che può aver ragionevolmente indotto e motivato taluno a compiere un gesto che se da un lato forniva giustificazione immediate agli uomini del reparto stretti da vincoli di solidarietà di corpo e, non occorre ricordare quanto è stato acquisito a dibattimento su questa solidarietà, forniva al contempo anche una solida base di appoggio per evitare addebiti di responsabilità dei superiori. È significativo a mio avviso che l'episodio della simulazione di queste tracce del reato unite al racconto dell’aggressione si collochi temporalmente come la prima attività di falsa rappresentazione degli eventi all'interno dell'edificio: ho dato lettura di alcune delle dichiarazioni assunte da due testimoni che riferiscono di circostanze apprese nell'immediatezza che sono colorite di sfumature o addirittura di descrizioni proprio della dinamica ancora diverse da quelle che poi verranno ufficializzate negli atti. Questa decisione matura in un ambiente che è ancora sconvolto dall'irruzione e dai suoi effetti generata dalla consapevolezza del danno e della gravità di alcune ferite, del danno causato e quindi dal tentativo di fondare una generica versione di aver incontrato resistenza che aveva inevitabilmente richiamato l'uso della forza. E Nucera secondo le dichiarazioni di Canterini viene portato dal comandante e poi riferirà a un gran numero di persone l'accaduto in primo luogo ai dirigenti mostrando la giubba e il corpetto e quindi è ragionevole che la decisione possa essere maturata anche senza l’avvallo esplicito o l’ordine del superiore, ma come istintiva e poco ragionata risposta all’emergenza del momento da parte di agenti direttamente coinvolti in quello che era accaduto. </w:t>
      </w:r>
    </w:p>
    <w:p>
      <w:pPr>
        <w:pStyle w:val="Normal"/>
        <w:jc w:val="both"/>
        <w:rPr/>
      </w:pPr>
      <w:r>
        <w:rPr/>
        <w:t xml:space="preserve">Considerando anche il fatto che avrebbe potuto cominciare ad adoperare un controllo sull'azione degli appartenenti al reparto all'interno dell'edificio proprio da parte dei numerosi funzionari che erano lì presenti e che avevano assistito quantomeno alle fasi immediatamente successive a questa azione. Questi ultimi in realtà confrontati con i problemi che l'operazione stava evidenziando forniranno l'occasione per consentire all'iniziativa degli uomini del settimo nucleo Nucera e Panzieri di inserirsi in una più vasta costruzione come si dirà in seguito del compendio probatorio necessario a sostenere </w:t>
      </w:r>
      <w:r>
        <w:rPr>
          <w:u w:val="single"/>
        </w:rPr>
        <w:t>l'arresto di tutti gli occupanti unica via per dare una consistenza anche giuridica a un'azione incautamente organizzata e rovinosamente seguita.</w:t>
      </w:r>
      <w:r>
        <w:rPr/>
        <w:t xml:space="preserve"> La contestazione relativa alla falsità della relazione di servizio di Canterini nella parte in cui documenta gli atti dei quali i sottoscrittori poi non ha avuto diretta contezza e non è in grado di riferire le fonti e appare inscindibile rispetto all'episodio citato in quella relazione che riguarda gli imputati Nucera e Panzieri se si tiene appunto in considerazione il fatto che poi consegue l’effetto di costruire un quadro unitario che soddisfi ad esigenze in parte distinte ma che concordano fra loro e sono di reciproco supporto quindi dare una giustificazione a delle violenze e nello stesso tempo consentire di porre le basi per giustificare anche giuridicamente un arresto di un così grande numero di persone proprio muovendo dall'episodio Nucera e richiamando solo in relazione ad esso peraltro la serie di inferenze logiche che sono state ricordate per l'individuazione di un preciso movente alla falsificazione in quel caso gli altri imputati nel proclamare la loro estraneità hanno invocato con lo stesso movente cioè in qualche modo attenuare la responsabilità per le lesioni causate nel corso dell'irruzione per tutte le altre circostanze oggetto di falsificazione in primo luogo anche per la consegna del reperto costituito dalle bottiglie Molotov, ma di questo verrà detto più approfonditamente in seguito. Questo quindi è per quanto riguarda la spiegazione, l’illustrazione delle motivazioni che hanno determinato la Procura ad elevare imputazione di concorso solo a carico dei due operatori. </w:t>
      </w:r>
    </w:p>
    <w:p>
      <w:pPr>
        <w:pStyle w:val="Normal"/>
        <w:jc w:val="both"/>
        <w:rPr/>
      </w:pPr>
      <w:r>
        <w:rPr/>
      </w:r>
    </w:p>
    <w:p>
      <w:pPr>
        <w:pStyle w:val="Normal"/>
        <w:jc w:val="both"/>
        <w:rPr>
          <w:b/>
          <w:b/>
        </w:rPr>
      </w:pPr>
      <w:r>
        <w:rPr>
          <w:b/>
        </w:rPr>
        <w:t>PERQUISIZIONE SCUOLA PASCOLI</w:t>
      </w:r>
    </w:p>
    <w:p>
      <w:pPr>
        <w:pStyle w:val="Normal"/>
        <w:jc w:val="both"/>
        <w:rPr>
          <w:b/>
          <w:b/>
        </w:rPr>
      </w:pPr>
      <w:r>
        <w:rPr>
          <w:b/>
        </w:rPr>
      </w:r>
    </w:p>
    <w:p>
      <w:pPr>
        <w:pStyle w:val="Normal"/>
        <w:jc w:val="both"/>
        <w:rPr/>
      </w:pPr>
      <w:r>
        <w:rPr/>
        <w:t>E veniamo adesso invece a quello che riguarda l'operazione presso la scuola Pascoli. Anche questa è una vicenda che costituisce per così dire un processo nel processo perché addirittura originariamente aveva dato luogo a un fascicolo processuale autonomamente sorto a seguito di denunce in relazione a danneggiamenti e a sottrazione di materiale informatico verificatesi all'interno dell'edificio durante quella che dalla versione accreditata anche attraverso comunicazione al Capo della Polizia era stata una mera attività di controllo dell'edificio antistante prospiciente il complesso scolastico Diaz- Pertini. Si tratta come è noto ormai agli atti del processo di un edificio scolastico che possiamo ritenere faccia parte di un unico presso cosiddetto scolastico diviso in due edifici frontistanti l'uno da noi chiamato Diaz-Pertini in relazione al quale si è verificata l'irruzione di cui si è discusso nella corsa scorsa udienza l'altro invece ospitante il GSF, il centro stampa del Genoa Social Forum, gli uffici dei legali, diverse sedi di radio intervenute nelle manifestazioni anti G8, la stampa, una sala internet nella quale erano possibili le comunicazioni via telematica, era sostanzialmente la sede dell'organizzazione che aveva dato luogo e animato le manifestazioni anti G8. Dobbiamo quindi partire anche un po' da un dato storico già nella fase delle indagini si era ritenuta una stretta connessione all'irruzione avvenuta all'interno di questo edificio scolastico e quella operazione maggiore che invece aveva avuto luogo all’interno della prospiciente scuola Diaz-Pertini, sia per la contiguità degli edifici che per il verificarsi di condotte all'interno di entrambi gli edifici che apparivano abusive, con una distorsione dell'esercizio di un potere disciplinato dalla legge per fini evidentemente non coperti dalla legge, non istituzionali, mi riferisco all'ingresso nell'edificio scolastico Pascoli e che si prestavano ad essere interpretati come consonanti con la più cruenta vicenda sfociata nell'arresto delle 93 persone. Anche in questo caso ritengo che il pieno dispiegarsi dell'istruttoria dibattimentale abbia consentito di acquisire degli elementi di prova che confermano e rendono maggiormente specifica questa connessione connotandola decisamente come funzionale e non meramente occasionale, destituendo di fondamento la principale o una delle principali tesi difensive già avanzate nel corso delle indagini ovvero che l’accesso presso la sede ufficiale del GSF fosse avvenuta per errore.</w:t>
      </w:r>
    </w:p>
    <w:p>
      <w:pPr>
        <w:pStyle w:val="Normal"/>
        <w:jc w:val="both"/>
        <w:rPr/>
      </w:pPr>
      <w:r>
        <w:rPr/>
        <w:t xml:space="preserve">Qui dobbiamo considerare quanto acquisito agli atti dell'istruttoria dibattimentale circa la destinazione di quell'edificio; abbiamo sentito alcuni testi sul punto, ricordo principalmente la signora Paola Spagnolli - dichiarazioni assunte nell'udienza 3 maggio 2006 - nella quale si chiedeva contezza della di come era nata la destinazione al GSF dell'edificio soprattutto che tipo di procedure di assegnazione dei locali erano state seguite e delle istituzioni che erano state messe a conoscenza di questa circostanza “Ogni movimento - rispondeva la Spagnoli - diciamo insomma per intendere nel senso lato veniva comunicato alla Questura, tutti i documenti che noi abbiamo prodotto, compreso il verbale di consegna dei locali per esempio e del materiale informatico erano stati trasmessi seduta stante alla Questura perché la Questura ci aveva pregato, non c'era niente di scritto, di ingiuntivo, però insomma ci aveva pregato di essere informata su quello che noi, noi inteso come Comune concordavamo con il Genoa Social Forum. “Quindi non solo il fatto che fosse stato scelto quel plesso scolastico come attività di accoglienza ma anche gli stessi verbale di consegna dei materiali, di messa a disposizione di strutture informatiche?” “Certo si” “Rispetto all'informazione che voi davate alla Questura, lei ha detto che facevate avere alla Questura anche i documenti?” “Sempre via fax giusto perché fossero informati di quello che facevamo”. Era la dottoressa Spagnoli a fare direttamente i soli uffici questo lavoro “Lei sa esattamente a chi è in Questura?” “Devo dire agli uffici, alla Digos a volte e comunque noi avevamo un fax della Questura e io lo mandavo perché poi credo che fosse anche…e qui si interrompe ma si capisce che l'intestazione poi la Spagnoli la riferisce come Questura di Genova uffici della Digos, si capisce che la concessione in uso di questi locali oltre a essere concordata fra Comune e Genoa Social Forum nell'ottica di una collaborazione di una prospettiva di ospitalità, delle manifestazioni del cosiddetto controvertice fosse ovviamente segnalata all'autorità di pubblica sicurezza locale e nello specifico agli uffici che maggiormente erano coinvolti proprio di quella attività di raccolta di informazioni e quindi di conoscenza del territorio che avrebbe consentito anche ovviamente una gestione consapevole dell'ordine pubblico e delle esigenze che comunque questa grande manifestazione avrebbero comportato. Quindi un'attività di organizzazione vera e propria abbiamo acquisito i verbali di consegna dei locali, la distinta sui materiali posti a disposizione del GSF le varie dotazioni. Ma non è solo questo l'elemento di prova che è stato acquisito al dibattimento, abbiamo sentito anche uno dei referenti informativi rispetto alla Digos del GSF, che era il testimone Stefano Kovac, che all'udienza del 31 maggio 2006 quando specificamente sentito sulla conoscenza da parte della Questura della destinazione dell'edificio a sede del GSF ha confermato come non sono la disponibilità dei luoghi utilizzati dai manifestanti del controvertice fosse comunicata all'autorità di Polizia ma anche le singole attività che di volta in volta si riteneva di intraprendere, non è a caso che Mortola individua Kovac come referente delle informazioni da acquisire anche nell'immediatezza, nel periodo immediatamente antecedente all'irruzione scegliendo quindi un referente del GSF proprio perché ben conosceva la diretta utilizzazione e disponibilità in capo al GSF di entrambe le strutture scolastiche. Certamente questa conoscenza che noi dobbiamo ritenere provata a livello locale, territoriale, di gestione quotidiana del territorio e delle informazioni che sono utili, possiamo ritenere che non avesse la stessa precisione la stessa connotazione nell'ambito dei livelli più alti dei rappresentanti della polizia che erano in quel momento a Genova. Certamente il livello operativo di gestione del territorio aveva questo dato informativo. Unitamente a questo direi anche che è stata acquisita la prova se non bastasse quella per immagini ma anche testimoniale, sulla chiara segnalazione del luogo e delle attività che ivi venivano svolte e degli organismi che erano ospitati nelle aule e ai vari piani dell'edificio. Non vi è da stupirsi quindi se nel corso dell'operazione di perquisizione intrapresa presso la scuola Diaz-Pertini alcuni funzionari dell'operazione responsabili abbiano ritenuto la necessità di un concomitante ingresso nell’antistante scuola Pascoli, vuoi per una estesa nozione di messa in sicurezza dei luoghi teatro dell'operazione e vuoi perché l'episodio di aggressione che costituì lo spunto dell'operazione di perquisizione sommariamente descritto nell'annotazione di servizio del dottor Di Bernardini era avvenuto nella strada che si trova di fronte ad entrambi gli edifici. Avevo citato una comunicazione del Questore che avviene al Capo della Polizia in data 22 luglio del 2001 è un documento che è acquisito agli atti dell'istruttoria dibattimentale nel quale si afferma che contemporaneamente alla perquisizione veniva effettuata una verifica all'interno dei locali della sede stampa del GSF, sita in un edificio prospiciente il complesso scolastico Diaz, senza il compimento di ulteriori atti o operazioni per l'assenza di qualsiasi problematica inerente la sicurezza. Cosa sia poi una verifica all'interno di un edificio che è privato perché è destinato, è un edificio pubblico, ma destinato a un uso di un organismo individuato e quindi costituisce in quel momento il domicilio degli appartenenti all'organizzazione, cosa si intenda sotto il profilo giuridico e ordinamentale tenuto conto delle nozioni anche processual-penalistiche che noi tutti conosciamo è difficile da interpretare. Noi conosciamo nel nostro ordinamento i casi di perquisizioni di edifici a blocchi, sono previste nella legge antiterrorismo. Qui che ci fosse una verifica del tipo “Permesso, buonasera Polizia, vorrei entrare e controllare cosa c’è qua dentro, prego si accomodi” sembrerebbe essere suggerito da un'espressione di questo tipo, ma la realtà dei fatti non è questa, non si è svolto in questo modo l'ingresso all'interno di questo edificio. Sul punto relativo all’irruzione la cronologia degli eventi sembra segnata anche qui dalla possibilità di datare il momento grazie anche alle trasmissioni radio che andavano in onda dall’interno dell’edificio e che in diretta hanno consentito anche di documentarne alcune fasi prima che queste trasmissioni e mi riferisco in particolare alla diretta che veniva in quel momento condotta da radio GAP che era una diretta non stop che aveva coperto tutti i giorni delle manifestazioni, venissero interrotte, c’è un’interruzione che è documentata agli atti dalle mezzanotte e 6 minuti alla mezzanotte e 40 circa. </w:t>
      </w:r>
    </w:p>
    <w:p>
      <w:pPr>
        <w:pStyle w:val="Normal"/>
        <w:jc w:val="both"/>
        <w:rPr/>
      </w:pPr>
      <w:r>
        <w:rPr/>
        <w:t>Abbiamo questa documentazione come riferimento grazie anche appunto alla registrazione che è stata riversata agli atti dell'istruttoria dibattimentale, dove risulta documentata anche questa interruzione delle trasmissioni, e abbiamo anche altra documentazione registrata e mi riferisco alla cassetta acquisita dal testimone Marco Trotta che ci consente di datare l'ingresso della Polizia all'interno dell'edificio e questo perché ci consente di apprezzare la registrazione, si tratta di una cassetta in registrazione continua cioè senza alcuna interruzione e che parte dalla registrazione di fasi di eventi sonori percepibili anche in diversi filmati che si verificano al momento dell'arrivo della Polizia di fronte al cancello della Diaz-Pertini quando ancora il cancello non è sfondato, si percepiscono in maniera netta frasi pronunciate evidentemente all'interno della Pascoli e che consentono quindi di cronometrare poi in momento dell'arrivo della polizia che pure è percepito in questa cassetta. Ma di questo parlerò più avanti. Ho parlato delle interruzioni delle trasmissioni radio, questo è un episodio che ha avuto una, un episodio in cui sul quale si possono misurare anche la genuinità delle rappresentazioni dei vari testimoni che abbiamo assistito, perché non tutti ci hanno detto che la polizia ha interrotto le trasmissioni. Si tratta di un fenomeno che in senso tecnico è stato chiamato caduta dello streaming, si trattava di una radio che stava trasmettendo via rete e utilizzava delle particolari apparecchiature per questo tipo di trasmissione quindi via internet; questa caduta dello streaming che a nostro avviso può ritenersi provata sia stata provocata, causata dai poliziotti intervenuti all'interno dell'edificio, ha avuto diverse interpretazioni anche da parte degli stessi occupanti di quell'edificio e degli occupanti della sede della radio, ad esempio Alberti Massimo è stato sentito come testimone in questo processo non si è accorto della caduta dello streaming e ha riferito in dibattimento della circostanza che l'ingresso della polizia nell'edificio aveva causato un semplice cambiamento di programma delle trasmissioni, mentre il dato oggettivo dell'interruzione delle trasmissioni, della messa in onda via internet risulta dalle registrazioni radio acquisite agli atti. Ha ritenuto invece che si trattasse di un problema tecnico uno dei cronisti radiofonici che è stato sentito, Galeazzi Lorenzo, che ha precisato di non essersene accorto nemmeno sul momento. In realtà la circostanza dell'interruzione volontaria delle comunicazioni è stata affermata sia dal testimone Salvati Marino nell'udienza del 12 aprile 2006 pagina 29 che incidentalmente anche dal testimone Di Marco Vito nell'udienza del 29/11/2006 pagina 17. Di Marco Vito è persona più qualificata di Galeazzi, essendosi dichiarato responsabile proprio del collegamento in streaming ed essendo addirittura proprietario di alcuni apparecchiature che venivano utilizzate ed essendo colui che ha riferito di essere stato il responsabile della riattivazione del collegamento circa mezz'ora più tardi. Ma quello che dice Di Marco trova riscontro e anche Salvati ovviamente nelle dichiarazioni di un altro testimone qualificato, più qualificato degli altri forze per essere uno dei poliziotti che aveva fatto ingresso all'interno della radio e cioè l'assistente Sascaro Davide della squadra mobile di Genova che all'udienza 30 gennaio 2008 a pagina 40 è stato sentito sulla circostanza su domanda dell'interrogante "Lei ha parlato di uno staccare la spina non ho capito bene anche questa scena sembrava precisare un po' meglio "Sì praticamente loro quando siamo entrati all'interno tutti quelli che si erano seduti poi era rimasto qualcuno in piedi vicino alla radio mi ricordo che gli è stato detto di spegnere la radio perché loro mi hanno detto stiamo stiamo registrando" ed in effetti da racconto dei testimoni presenti nella sede della radio al secondo piano dell'edificio c'è il racconto vivido del momento in cui la polizia fa irruzione e l'azione di un operatore che al primo poliziotto che entra mette un microfono sotto il volto evidentemente facendo capire e dicendo che c'è una trasmissione in diretta. "Stiamo registrando, stanno registrando qualcosa del genere gli è stato detto di spegnere la radio "Da voi?" l'interrogante "Sì da noi so che alla fine hanno staccato la spina lamentandosi che avevano spento la radio però questo è quello che.." "Cioè lei ha visto il gesto di staccare la spina?" "No che avevano spento tutto si lamentavano forse mi ricordo che avessero detto che hanno staccato la spina e quindi si lamentavano che avevano dovuto spegnere tutto quanto" "Quindi si lamentavano con voi?" "Sì, sì assolutamente" "O che l'avevate spenta voi?" "Non lo so, non lo so" "Non sa perché qualcuno" "Si lamentavano che noi sicuramente gli avevamo fatto spegnere la radio se mi dice che l'avete spenta voi o l'hanno spento loro questo non lo so anche perché sinceramente non saprei come si spegne". "Quindi non l'ha fatto lei diciamo?" "No io personalmente no". Questo è un atto che ha un suo peso ha una sua rilevanza nell'ambito per comprendere quello che succede all'interno della Pascoli perché insomma l'irruzione avviene nel momento in cui coloro che irrompono si rendono conto che c'è una radio in azione si determinano nonostante le dichiarazioni di uno degli imputati di questa irruzione, si determinano a far cessare le conversazione e quindi le trasmissioni e quindi la documentazione. Questa è un'attività coercitiva che potrebbe forse essere compresa nell'ambito di uno svolgimento di una perquisizione locale ma non è la sola condotta coercitiva di quella sera. Noi abbiamo un quadro che era già ovviamente nel corpo degli atti d'indagine svolti attraverso l'assunzione di numerosissime testimonianze di un'irruzione determinata con superamento comunque anche delle barriere che qualcuno all'interno della Pascoli aveva frapposto agli ingressi per tentare di rallentare, anche qui forse con opinioni discordanti sull'efficacia che è stata di fatto nulla perché poi molti di coloro che hanno fatto ingresso sono entrati da un ingresso diverso contemporaneamente a questa azione, quindi un ingresso deciso, determinato con un iniziale anche uso di manganelli e quindi colpendo le persone che venivano incontrate nella prima fase dell'ingresso certamente con la documentazione di urla e di comandi rivolti alle persone che sono all'interno a distendersi faccia a terra, faccia al muro e quindi di mettersi in posizioni tipiche di chi fa irruzione in un edificio da perquisire e che trova al suo interno una serie di episodi gravi di danneggiamento di strutture e di sottrazione anche di parti di queste strutture e di questa strumentazione informatica danneggiata e di altri reperti filmati, supporti audio video forse anche floppy disk e reperti vari come macchine fotografiche e cineprese che vengono osservati, vengono visti da chi è all'interno accumulati o raccolti all'interno di scatoloni e portati via.</w:t>
      </w:r>
    </w:p>
    <w:p>
      <w:pPr>
        <w:pStyle w:val="Normal"/>
        <w:jc w:val="both"/>
        <w:rPr/>
      </w:pPr>
      <w:r>
        <w:rPr/>
        <w:t>La ricostruzione che per il momento tralascio viene contrastata da una ricostruzione opposta da parte di alcuni testimoni che sono stati sentiti in dibattimento. Uno di questi per esempio che ha immediatamente ancor prima di raccontare ciò che ha visto e sentito parlato di un evidente errore nell'irruzione è stato ad esempio l'ispettore Apicella della squadra mobile di Genova che sul posto si era recato anche contro il parere del suo dirigente Dominici come lo stesso Apicella ci dirà. Le sue dichiarazioni ma anche quelle di altri colleghi appaiono obiettivamente in contrasto con tutte le circostanze che vengono riferite precisamente da numerosi testimoni che occupano la scuola anche qui abbiamo un compendio di dichiarazioni testimoniali che non sono affatto stereotipate o conformi - lo vedremo per la descrizione delle uniformi, e dalla gente intervenuta, delle situazioni che ogni singolo testimone può affermare di aver percepito e non di altre, ma che forniscono un quadro in realtà molto diverso a partire dalla modalità dell'ingresso della polizia nella situazione di, fino ad arrivare alla situazione di coazione a stare a terra sdraiate o in ginocchio addirittura, infine in una seconda fase seduti ai lati del corridoio, per arrivare fino alle distruzioni che evidentemente sono avvenute e si devono ritenere provate avvenute in quel contesto all'interno dell'aula dei legali, proprio nei locali che molti di questi testimoni dichiarano se non di aver visto comunque di aver potuto vedere percorrendo i corridoi su cui si affacciano queste aule. Parliamo del primo piano per quanto riguarda l'aula dei legali la situazione della radio avviene al secondo piano, vedremo che ci sono altre situazioni di rovistamento, di presa di oggetti, presa di possesso di oggetti e di sottrazione di oggetti al terzo piano dell'edificio che era la sede fra l'altro della redazione di Indymedia.</w:t>
      </w:r>
    </w:p>
    <w:p>
      <w:pPr>
        <w:pStyle w:val="Normal"/>
        <w:jc w:val="both"/>
        <w:rPr/>
      </w:pPr>
      <w:r>
        <w:rPr/>
        <w:t xml:space="preserve">Questa situazione aveva determinato certamente già una reazione piuttosto decisa da parte di una europarlamentare presente in quel momento all'interno dell'edificio è stata sentita l'onorevole Morgantini che chiamata anche da altre persone che sono all'interno, la testimone Laura Testoni ha riferito di essere andata con la Morgantini per chiedere un aiuto,una verifica di quanto stava succedendo e seguita poi dall'ingresso a distanza di tempo anche dall'onorevole Graziella Mascia che più decisamente forse fa valere questa richiesta di giustificazione formale di ciò che sta avvenendo all'interno dell'edificio e che ottiene l'effetto di far allontanare infine le forze di polizia. L'elenco delle circostanze che sono dissonanti rispetto invece al quadro testimoniale riferito da coloro appartenenti alle forze di polizia che sono venuti a deporre che hanno fornito una descrizione diversa è imponente. Bisogna quindi valutare obiettivamente l'attendibilità dei testimoni che hanno rappresentato una situazione interna di normalità, con persone che si dispongono autonomamente ai lati del corridoio, che mangiano tranquillamente e continuano a mangiare sorridendo ai nuovi ospiti, alla presenza comunque anche riferita di altro personale di polizia già all'interno dell'edificio riecheggiando quindi in questi quadri anche situazioni che ricordano un po' alcune descrizioni fornite dai capisquadra all'interno della scuola Diaz-Pertini, infine negando che all'interno si fosse svolta alcuna attività di perquisizione locale o personale. Vediamo le modalità dell'ingresso. Che gli appartenenti alle squadre mobili e ai nuclei di prevenzione crimine siano stati i primi a fare ingresso nell'edificio forse anche con qualche componente di reparto mobile, ma su questa particolarità mi, approfondirò in seguito, risulta non solo dalle descrizioni delle uniformi fornite da alcuni degli occupanti della scuola ma anche per la circostanza che altri testimoni appartenenti al reparto prevenzione crimine hanno chiaramente attestato di essere stati chiamati all'interno della scuola in ausilio di colleghi della squadra mobile che vi facevano ingresso per effettuare una perquisizione. Circostanza che pare valutabile positivamente sotto il profilo dell'attendibilità atteso anche la funzionalità servente propria del reparto prevenzione crimine rispetto ai corpi, ai comparti che si occupano nel concreto di eseguire attività che possono avere riflesso di posizione giudiziaria. Fra i testimoni che sono all'interno dell'edificio e che forniscono descrizioni di uniformi che sembrano riconducibili appunto a questi reparti in particolare per esempio alla squadra mobile vi sonoWilliam Hayton e Arthur Neslen che sono testimoni di una attività di irruzione che si focalizza nei confronti degli occupanti che si trovano al piano seminterrato a fianco alla porta laterale in un tentativo inutile di barricamento. C'è anche il testimone Jones, anche la testimone Bianco Paola, Bria Francesca Clementoni, Cordano Enrico, Galvan Fabrizio, Halbroth Annecke, Luppichini Manolo, Messuti Raffaele, Minisci, Pavarini, Urgeghe, Valenti, Plumecke, tutti questi forniscono descrizione di uniformi che sono compatibili per la presenza di pettorine con la scritta di polizia e caschi e manganelli quindi una tenuta con dotazione da ordine pubblico ma con chiara appartenenza a reparti identificabili nelle squadre mobili nei primi intervenuti; alcuni di questi parlano anche di uniformi che sono state notate corrispondenti alla uniforme del reparto prevenzione crimine che quella sera indossava l'atlantica che ha la sua dotazione ordinaria estiva appunto nell'atlantica, la divisa che conosciamo con maniche corte camicia a maniche corte cinturone nero e pantalone di ordinanza con dotazione anch'essa ovviamente in relazione alle circostanze concrete di gestione quindi di una situazione che poteva avere riflessi di ordine pubblico, dotazione da ordine pubblico quindi casco u-boot e manganello. I testi che ho citato dalla prevenzione crimine che affermano di essere entrati su invito di colleghi identificati chiaramente come appartenenti a squadre mobili, ad esempio è il test Colacicco, udienza del 15 giugno 2006 pagina 55 "Quando siete arrivati ricorda più o meno come si sono dislocate le forze sui luoghi?" "No eravamo veramente in tantissimi quindi c'erano le persone che avevano il compito di eseguire materialmente forse la perquisizione e il controllo all'interno della scuola, erano stati messi in colonna avanti a tutto, dovevamo fare soltanto la cinturazione noi, eravamo gli ultimi, tra l'altro non erano compiti nostri quelli". "Quella persona o quelle persone in borghese mi ha detto sì che hanno richiesto il vostro intervento di entrare dentro la scuola erano già dentro la scuola?" Sì erano già dentro perché noi siamo arrivati per la cinturazione loro ci chiamavano dalla porta e mi ricordo che dissero al mio capo equipaggio che bisognava controllare delle persone mentre loro avrebbero proceduto alla perquisizione, quindi noi ci siamo trovati già all'interno della scuola suppongo loro già ci fossero arrivati prima di noi". Colacicco  è un test che fa anche una descrizione di ciò che lui compie all'interno dell'istituto a un piano che viene chiamato piano terra e che vede appunto l'intervento di alcuni operanti del reparto prevenzione crimine in realtà della presenza di operanti appartenenti a questo reparto noi abbiamo prova anche grazie a alcuni supporti, a un supporto filmato che è costituito dalle riprese dell'operatore Rai Chartreux che documenta la presenza di questi appartenenti anche ai piani superiori dell'edificio. Ancora una volta comunque la cronologia degli eventi storici non lascia molto spazio ad altra ricostruzione che è quella che vede un'irruzione all'interno della Pascoli non assolutamente contestuale a quella all'interno dell'edificio Diaz-Pertini, ma avvenuta comunque nei minuti immediatamente successivi rispetto a quella in corso. Dicevo che su questo poteva essere un riferimento importante, un elemento obiettivo proprio la registrazione audio del testimone Marco Trotta, ho già anticipato che le frasi che si percepiscono a inizio registrazione sono "gli avvocati stanno arrivando stiamo firmando tutto e world is watching you" con riferimento proprio alle grida che si avvertono anche in altri reperti filmati e che accompagnano le prime attività di irruzione all'interno della Diaz-Pertini. Tra queste eventi sonori li chiamo io e quelli che invece sono inequivocabilmente riconducibili all'arrivo della polizia al terzo piano della Pascoli è possibile cronometrare il tempo intercorso che coincide con quello che si può ottenere valutando allo stesso modo le trasmissioni radio di radio Gap. Questi dati sono stati utilizzati anche nell'ambito della ricostruzione cronologica svolta dai consulenti tecnici delle parti civili, l'audio della cassetta di Trotta in cui si odono i comandi di mettersi a terra e contro il muro reca una indicazione oraria di mezzanotte e 4 minuti e 42 quindi quasi mezzanotte e cinque è tenuta ottenuta proprio intersecando questa registrazione audio con il filmato in cui sono udibili le stesse espressioni verbali perché c'è anche un reperto filmato che uno di quegli acquisiti presso la Pascoli dove sono percepibili le stesse espressioni verbali di mettersi a terra a faccia al muro e faccia a terra. </w:t>
      </w:r>
    </w:p>
    <w:p>
      <w:pPr>
        <w:pStyle w:val="Normal"/>
        <w:jc w:val="both"/>
        <w:rPr/>
      </w:pPr>
      <w:r>
        <w:rPr/>
        <w:t xml:space="preserve">È un dato processualmente provato che l'ingresso in Pascoli da parte di tutti gli appartenenti alle diverse squadre mobili di Genova, Roma e Nuoro sia avvenuto in modo sostanzialmente contestuale. In tal senso innanzitutto ci sono le dichiarazioni dell'imputato Gava assunte durante l'interrogatorio del 13 febbraio del 2002, il quale dichiara "Siamo entrati con sicuramente sei uomini della squadra mobile di Nuoro, qualche uomo della squadra mobile di Roma quindi con le pettorine, quelli della squadra mobile di Roma non so il numero preciso saranno stati una dozzina quindi una ventina con le pettorine, appresso a noi è entrato, più due della squadra mobile di Genova appresso a noi poi è entrato il reparto prevenzione crimine. I primi a entrare siamo stati una ventina; quando poi arrivati al primo piano subito ci si è posto davanti il parlamentare europeo". "Voi siete stati i primi a entrare o erano già presenti persone di altri reparti?" "No siamo stati""Siete stati i primi". Oltre all'indicazione che in questo senso è stata fornita dal medesimo principale imputato della perquisizione arbitraria e delle condotte illecite conseguenti diversi testimoni appartenenti alla sua squadra hanno confermato un ingresso contestuale di tutti gli operatori non appena ricevuta l'indicazione di fare ingresso proprio in quel edificio. Si tratta appunto della deposizione dibattimentale che sono state rese anche da quattro componenti della squadra mobile di Nuoro e che sono Mele Salvatore, Galistu Tonino, Bellu Massimo, Mannu Antonio all'udienza del 31 gennaio 2008. Mele "vabbé, sono entrati insieme a noi praticamente un minuto prima noi eravamo dietro il gruppo perché c'era il cancello, aprirono il cancello poi entrammo dentro all'interno della scuola" "In coda a chi eravate?" Questa è la risposta di Bellu: "Agli altri colleghi che stanno entrando dal cancello" "Stavano entrando dove? Dentro la vostra stessa scuola?" "Nella nostra stessa scuola" "Stavate facendo un ingresso in massa?" "Esatto, siamo confluiti tutti dal cancello lì quindi abbiamo dovuto aspettare per entrare". "Quindi stavate entrando tutti insieme?" "Sì esatto". </w:t>
      </w:r>
    </w:p>
    <w:p>
      <w:pPr>
        <w:pStyle w:val="Normal"/>
        <w:jc w:val="both"/>
        <w:rPr/>
      </w:pPr>
      <w:r>
        <w:rPr/>
        <w:t xml:space="preserve">Ancora Mannu: "No siamo arrivati alla scuola, sono entrati tutti dentro, siamo entrati col dottor Gava pure" "Quando dice tutti chi intende?" "I colleghi, tutti i colleghi che eravamo". "I colleghi sardi di Nuoro?" "Anche i colleghi sardi, eravamo tutto un gruppo noi eravamo tutti uniti tutti insieme". "Ma i poliziotti che erano al primo piano erano quelli che erano entrati con voi?" </w:t>
      </w:r>
    </w:p>
    <w:p>
      <w:pPr>
        <w:pStyle w:val="Normal"/>
        <w:jc w:val="both"/>
        <w:rPr/>
      </w:pPr>
      <w:r>
        <w:rPr/>
        <w:t>"Sì sì, però non della questura di Nuoro, dovevano essere altri".</w:t>
      </w:r>
    </w:p>
    <w:p>
      <w:pPr>
        <w:pStyle w:val="Normal"/>
        <w:jc w:val="both"/>
        <w:rPr/>
      </w:pPr>
      <w:r>
        <w:rPr/>
        <w:t xml:space="preserve">Ancora Sascaro, l'udienza del 30 gennaio sempre "Io facevo riferimento al mio capo pattuglia poi il mio capopattuglia faceva riferimento ai vari funzionare a seconda di quello che serviva io personalmente ho fatto riferimento poi successivamente al dottor Gava perché quando siamo entrati all'interno della scuola a quel punto mi sono affiancato a lui. "Una volta dov'era, identificato dov'era?" "Ho seguito diciamo il suo operato". "E sa dire grosso modo quanti erano i poliziotti che entravano?" "Ah quando siamo entrati tantissimi ripeto, però davanti a me già avevo una serie di file di persone e dietro altrettante". </w:t>
      </w:r>
    </w:p>
    <w:p>
      <w:pPr>
        <w:pStyle w:val="Normal"/>
        <w:jc w:val="both"/>
        <w:rPr/>
      </w:pPr>
      <w:r>
        <w:rPr/>
        <w:t xml:space="preserve">Allora un primo elemento che spicca per una inverosimiglianza e un contrasto con la dinamica dei fatti è quello che ognuna delle persone entrate abbia descritto la situazione per primi entrati immediatamente trovata all'interno come se il loro ingresso in realtà fosse avvenuto successivamente ad altri operatori, dilatando quindi inevitabilmente i tempi dell'azione che nella realtà si sono concentrate in pochi istanti che riguardano l'ingresso, minuti è già tanto e dall'inizio subito caratterizzati da un gran trambusto, rumori, rumori di rotture di mobili spostati dalla necessità per gli operanti di superare alcune porte chiuse e alcuni ostacoli prima di fare ingresso dalle urla ben udibili della registrazione di Trotta che si avvertono anche nel corso della diretta di radio GAP e dalla immediata adozione di misure coercitive nei confronti degli occupanti dell’edificio, oltre i comandi di mettersi a terra, contro il muro, faccia al muro facendo uscire tutti dalle aule, abbiamo già detto che è anche il test Sascaro riferisce la misura di spegnere la radio. Addirittura nella sua deposizione l'ispettore Apicella non descrive nemmeno la posizione delle persone sedute contro il muro dei corridoi che è ancora documentata verso la fine dell'operazione perché siamo già in orario di molto, un quarto d'ora almeno successivo al primo ingresso dalle telecamere della Rai, posizione che peraltro è invece pacificamente ammessa da alcuni suoi colleghi che fanno parte del reparto prevenzione crimine e che la riconducono genuinamente devo dire a una posizione che non poteva essere una posizione istintivamente assunta dalle persone. Qui mi riferisco ancora alla deposizione del teste Colacicco all'udienza del 15 giugno pagina 57 "Siamo entrati nella scuola e c'era non mi ricordo neanche se fosse un portone principale o meno perché è passato un po' di tempo però comunque sempre con l'agente scelto Greco e l'assistente Magrone siamo arrivati c'erano delle persone già sedute per cui posso più che presumere, essere certo che c'era stato qualcuno prima di noi - e loro entrano a seguito della richiesta dice Colacicco di appartenenti alla squadra mobile - perché comunque non era proprio una posizione intuitiva quella della persone, istintiva perché erano tutte allineate vicino al muro, però erano persone tranquillissime perché a parte l'impressione avuta fino dal primo momento non ci fu nessun problema con loro; così mi ricordo un'europarlamentare si presentavano c'era una donna un'europarlamentare che chiese di poter usare il telefono e le fu confermato che poteva farlo perché non era in nessuna situazione, non era in stato di fermo, non era niente quindi si potevo usare il telefono e cominciò a parlare al telefono. Colacicco aggiunge su richiesta dell'interrogante che sì "Non pensa sia la posizione naturale?" "Le confermo perché erano sedute tutte quante disposte allineate chi in ginocchio, chi sedute accovacciate". Il quadro di normalità all'interno dell'edificio quindi e la libertà di muoversi e di telefonare che invece emerge dalle dichiarazioni dell'ispettore Apicella sembra decisamente in contrasto con gli ordini che si percepiscono provenire da appartenenti alla polizia al terzo piano ma anche dai piani inferiori, - nella registrazione si sente sullo sfondo anche rumori anche in una fase successiva quando già la situazione è silente al terzo piano, provenire dai piani inferiori e urla molto forti, urla di comando, situazione che è contestuale al primo ingresso e che è registrata in questa cassetta audio del testimone Trotta, chiaramente rivolta anche allo spegnimento dovuto all'inibizione dei, dell'uso dei telefoni cellulari, che stavano squillando e squillavano a vuoto con comandi diretti che si percepiscono nella registrazione. </w:t>
      </w:r>
    </w:p>
    <w:p>
      <w:pPr>
        <w:pStyle w:val="Normal"/>
        <w:jc w:val="both"/>
        <w:rPr/>
      </w:pPr>
      <w:r>
        <w:rPr/>
        <w:t xml:space="preserve">Io ricordo che proprio sull'onda di questo, di questa situazione il Tribunale approfondì con Apicella proprio la descrizione di queste circostanze, chiedendo dove era entrato, dov'era salito "E' entrato normalmente ha visto qualche problema c'è stato per entrare?" "C'era qualche guardi l'unica cosa, ripeto l'unica cosa che ho detto prima e che ricordo" ricorda Apicella un bicchiere che è arrivato dall'alto "ma poi le porte erano aperte e siamo saliti quindi non ho avuto ripeto Presidente cerco di  essere molto obiettivo per quello che ricordo, io ricordo di non aver avuto opposizione alcuna entrando alla Pascoli da nessuno questo me lo ricordo bene vidi tutte queste persone che per me erano persone perbene così come per gli altri colleghi salutammo e ce ne andammo" - questa è la descrizione. Ecco ma chiede lei Presidente "Sì d'accordo ma cerchiamo di seguire un attimo lei entra non trova porte chiuse trova tutto aperto?" "Sì, se non mi ricordo male penso di sì" "Quindi vede anche aule aperte, all'interno c'erano persone chi c'era?" Apicella risponde: "C'erano persone in queste aule qualcuna aveva anche zaini, anche borse, c'erano le aule per quel che ricordo qualcosa era adibito probabilmente tra virgolette a studio perché c'erano banchi e altro altre aule forse erano adibite più a luogo di riposo "Ma ha visto apparecchiature, computer?" "Credo di aver visto se non ricordo male qualcuno aveva un portatile un computer portatile. "Ma no all'interno delle aule non ha visto che c'era se c'erano apparecchiature?" "Da qualche parte ho visto dei computer da qualche parte". "Interi? Rotti?" No, no, finché ci sono stato io era tutto intatto". </w:t>
      </w:r>
    </w:p>
    <w:p>
      <w:pPr>
        <w:pStyle w:val="Normal"/>
        <w:jc w:val="both"/>
        <w:rPr/>
      </w:pPr>
      <w:r>
        <w:rPr/>
        <w:t xml:space="preserve">Tutto intero. Una domanda insiste "Poi vi erano delle persone che sono state che erano nei corridoi sedute?" "Qualcuno che parlava al telefono lo abbiamo fatto parare al telefono in lingua straniera tra l'altro". Non si capisce se le risposte è sì o no, né si può argomentare che le persone che hanno risposto a questi esami testimoniali siano entrate in un secondo momento rispetto ad altri operatori, atteso proprio le loro dichiarazioni dibattimentali sul punto. E riprendo ancora l'esame dello stesso teste: "Quando lei arrivò il cortile era già occupato da altri colleghi?" "No perché inizialmente entrambe le scuole erano chiuse da un cancello quindi ancora non erano entrati né dall'una né dall'altra parte, perché premetto io ero nella squadra mobile quindi ricevevo diciamo indicazioni di massima dagli uffici Digos inizialmente quando arrivai io con alcuni scout, diciamo di questa divisione indicarono quella scuola, quindi fu proprio un errore di indicazione mi dissero "devi andare a quella scuola" e io con alcuni aggregati delle altre squadre mobili d'Italia e con i reparti prevenzione crimine andammo in quell'altra scuola". </w:t>
      </w:r>
    </w:p>
    <w:p>
      <w:pPr>
        <w:pStyle w:val="Normal"/>
        <w:jc w:val="both"/>
        <w:rPr/>
      </w:pPr>
      <w:r>
        <w:rPr/>
        <w:t xml:space="preserve">"Cosa avete fatto voi quella scuola?" "Appena siamo riusciti a entrare è stato chiaro che c'era stato proprio un errore tra virgolette perché quella lì era, c'erano persone accreditate dalla stampa e io tra virgolette per c'è da dire una cosa quel giorno c'erano c'era una grande confusione perché eravamo tantissimi non ci conoscevamo quelli che erano con me mi conoscevano perché ero il responsabile di questi 300 aggregati della squadra mobile d'Italia e quindi salii su per i piani e richiamai gli uomini che conoscevo e uscimmo". </w:t>
      </w:r>
    </w:p>
    <w:p>
      <w:pPr>
        <w:pStyle w:val="Normal"/>
        <w:jc w:val="both"/>
        <w:rPr/>
      </w:pPr>
      <w:r>
        <w:rPr/>
        <w:t xml:space="preserve">Qui c'è proprio nel tenore della risposta sembra saltare completamente una fase che dura diversi minuti che è quella dell'ingresso che è quella delle azioni che sono state descritte dai testimoni, documentate da filmati, documentate da supporti audio che, che scompaiono in questo racconto. Entrano, è chiaro che c'è la stampa riescono. I rapporti sono civili, "premetto che la scuola era di 3-4 piani, andai al piano terra, al secondo poi credo basta. Ho richiamato il personale i rapporti sono stati civili con qualcuno non ci capivamo perché erano stranieri, avevamo la pettorina polizia capirono che eravamo della polizia anche perché se no non sarebbero stati. Uno dei principali documenti firmati è costituito abbiamo detto anzi l'unico che documenta all'interno, la situazione interna della Pascoli non è l'unico in realtà ce n'è anche un altro, però l'unico che si dilunga sulla situazione dei corridoi e delle aule è quello di Riccardo Chartreux e dell’operatore che lo accompagnava, Cangemi, che interviene circa a mezzanotte e un quarto, minuto più minuto meno all'interno dell'edificio. Nel corso di queste riprese Rai che si soffermano sul corridoio anche del primo piano una ragazza seduta al muro è intenta a telefonare, ma siamo già in un momento in cui anche quelli che erano stati costretti a sdraiarsi per espresse dichiarazioni dei testimoni che hanno deposto su questa condizione tenuta da loro stessi o da altri, gli era stato consentito, avevano ricevuto il permesso di sedersi l'onorevole Morgantini, l'europarlamentare che era presente all'interno dell'edificio è visibile nelle prime inquadrature di questo filmato al piano terra intenta a percorrere il corridoio del piano terra forse addirittura del seminterrato facendo le proprie rimostranze, la presenza di un operatore della televisione nazionale che si presenta con tessera a un certo punto al terzo piano gli viene anche richiesto, si sente un'espressione di un poliziotto che dice "chi è questo?" documenta la propria qualifica di giornalista e quindi la presenza di un operatore della televisione nazionale non poteva certamente non determinare anche un certo allentamento dell'attenzione e della coercizione che si rivela evidente anche in una battuta liberatoria di qualcuno dei presenti che era stata fatta notare anche da alcuni difensori degli imputati si tratta dell'economista almeno riconosciuto come tale da Chartreux, l'economista filippino Walter Del Bello che alza le mani ridendo e dice “Prenza, prenza” che significa “Stampa, stampa”. Ed è in realtà una battuta anche liberatoria il cui significato è evidente. Ben differente rispetto al quadro fornito da questi testimoni che bypassano completamente la fase cruciale dell'irruzione, la situazione descritta dalla pluralità delle persone che erano presenti nel centro stampa del Genoa Social Forum. </w:t>
      </w:r>
    </w:p>
    <w:p>
      <w:pPr>
        <w:pStyle w:val="Normal"/>
        <w:jc w:val="both"/>
        <w:rPr/>
      </w:pPr>
      <w:r>
        <w:rPr/>
        <w:t xml:space="preserve">[Chiedo scusa io vado avanti finché non mi ditte che mi devo fermare nel senso che ho dato un'occhiata all'orologio e ho visto che l'una meno un quarto]. </w:t>
      </w:r>
    </w:p>
    <w:p>
      <w:pPr>
        <w:pStyle w:val="Normal"/>
        <w:jc w:val="both"/>
        <w:rPr/>
      </w:pPr>
      <w:r>
        <w:rPr/>
        <w:t xml:space="preserve">Da rilevare innanzitutto una univoca descrizione che è come accennavo è ripetuta con ricchezza di particolari ma anche con differenziazione nella descrizione dei vari particolari che colpiscono i singoli testimoni anche in relazione alle situazioni concrete in cui si trovano di un ingresso che avviene in modo forzoso determinato senza eccessive difficoltà nel superare i banchetti che qualcuno aveva posto dinanzi all'entrata laterale della scuola con immediata intimazione rivolta a tutti di sdraiarsi a terra mettersi in ginocchio faccia al muro dal seminterrato l'ingresso viene descritto in modo dettagliato dal testimone Brusetti che dice "Abbiamo tirato dentro una persona" perché Brusetti parla anche della fase immediatamente antecedente quando si accorge che è in arrivo lo schieramento che dovrà poi occuparsi dell'irruzione nella scuola Diaz-Pertini e per strada c'è una persona ci dice Brusetti che viene tirata dentro l'edificio Pascoli, è una persona di cui Brusetti fa anche il nome parla di Sebastian e lo ricordiamo nella deposizione di Mark Covell, Mark Covell dice che un suo amico o comunque un conoscente di nome Sebastian riesce a raggiungere l'edificio Pascoli e a buttarsi dentro. </w:t>
      </w:r>
    </w:p>
    <w:p>
      <w:pPr>
        <w:pStyle w:val="Normal"/>
        <w:jc w:val="both"/>
        <w:rPr/>
      </w:pPr>
      <w:r>
        <w:rPr/>
        <w:t xml:space="preserve">"Cerchiamo tiriamo dentro la persona, i poliziotti sono arrivati di fronte alla porta della Pascoli subito dopo hanno iniziato a picchiare contro la porta del seminterrato a cercare di aprirla con noi che tenevamo un po' alla porta, assolutamente invasati stavano picchiando contro la porta cercando di aprirla, a un certo punto noi abbiamo sentito che dalle scale scendevano delle persone a passo insomma con passo pesante per cui abbiamo, gridando e così abbiamo capito che la polizia era entrata dal portone al piano terra". Esiste una porta sul retro al piano terra dell'edificio che viene indicata da alcuni testimoni che hanno fatto ingresso all'interno dell'edificio come luogo da cui entrano. "E allora abbiamo messo, abbiamo cercato di mettere un'altra cattedra sopra la cattedra che c'era a delimitare le scale per cercare di frenare l'irruenza mentre la mettevamo sono arrivati dei poliziotti correndo, insomma molto velocemente e ci hanno lanciato la cattedra addosso hanno saltato la cattedra che c'era sopra, hanno iniziato a picchiarci con i manganelli ricacciandoci indietro, diciamo così sono state che erano lì a fare questa cosa proprio davanti ai banchi sono state 3 o 4 persone non di più. Hanno iniziato a picchiare con i manganelli mi ricordo quello che ho fatto io, non mi ricordo quello che hanno fatto gli altri siamo indietreggiati girandoci così di spalle per ricevere i colpi sulla spalla e evitare di prenderla magari in testa o da altre parti, ci siamo istintivamente come quando ricevi un colpo ti giri per proteggerti diciamo così poi siamo indietreggiati 2 m verso l'ingresso della palestra abbiamo guardato i poliziotti mi ricordo che io ero là davanti e li ho guardati a mani aperte dicendo "fermi, fermi" manifestando quindi l'intenzione che non c'è nessuna volontà di ingaggiare colluttazione o di resistere in modo attivo a questo ingresso così a questo punto questa azione più o meno contestuale alle ultime manganellate che prendiamo si fermano e dicono a noi che eravamo lì di andare in palestra e un po' ad altra gente diciamo li mandano nel refettorio. Io poi vado in palestra con questi altri tre o quattro e ci ordinano di metterci sdraiati faccia a terra con le mani dietro alla nuca". Diciamo poi Brusetti descrive delle uniformi e ricorda uniformi da ordine pubblico e poi ha anche un ricordo di una uniforme con pettorina ma su questo dichiara di essere confuso non ricorda se l'ha vista in quel momento oppure no, non può affermarlo con certezza. </w:t>
      </w:r>
    </w:p>
    <w:p>
      <w:pPr>
        <w:pStyle w:val="Normal"/>
        <w:jc w:val="both"/>
        <w:rPr/>
      </w:pPr>
      <w:r>
        <w:rPr/>
        <w:t xml:space="preserve">La stessa descrizione viene resa anche da un altro testimone la Testoni Laura su osservazioni difensive si è anche ritenuto di ricordare al testimone le garanzie di cui gode in base all'articolo 198 del comma secondo precisando peraltro in relazione a quanto finora riferiva la teste non erano ravvisabili gli elementi indiziari di resistenza a pubblico ufficiale e certamente la Testoni riferisce anch'essa di questo tentativo di mettere banchetti e di questa, questo successo diciamo dell'ingresso delle forze di polizia nonostante il tentativo. </w:t>
      </w:r>
    </w:p>
    <w:p>
      <w:pPr>
        <w:pStyle w:val="Normal"/>
        <w:jc w:val="both"/>
        <w:rPr/>
      </w:pPr>
      <w:r>
        <w:rPr/>
        <w:t>La situazione creatasi al livello del piano dove si trovava la sala stampa del GSF, del seminterrato quindi parliamo, cioè quello descritto da Brusetti è ben descritto anche dal testimone Carboni che ha riferito anch'egli dell'ordine di mettersi in ginocchio e con le mani alzate. Anche Carboni parte di celere anche se poi descrive questo abbigliamento riferendo la tenuta antisommossa con casco, manganello e fazzoletto. Quindi menzionando l'equipaggiamento da ordine pubblico che è in dotazione a tutti i reparti coinvolti in operazioni che possano avere riflessi di questo tipo e non solo al reparto celere. Comunque certamente Carboni descrive questa situazione, dice che si sono trovati dei poliziotti che scendevano le scale davanti una persona che quando li ha visti per reazione si è nascosta dietro a un banco, e il celerino dice Carboni s'è sfogato sul banco e non sulla persona "Io unico degli italiani perché poi mi sono ritrovato con tutti stranieri e mi sono infilato dentro il salone grande che era al piano terreno adibito a sala stampa così per i media cosiddetti ufficiali mi sono trovato lì a un angolo" è stato fatto inginocchiare anche lui con le altre persone mani alzate "ci hanno detto di stare fermi, calmi, che non succedeva niente di rimanere buoni lì. "Quanto siete rimasti lì?" "A mio ricordo un bel po' potrei anche sbagliare perché era una situazione particolare come può immaginare comunque credo una mezz'ora 40 minuti, non saprei quantificarlo con precisione. In questo periodo siamo rimasti anche perché ci sono stati due diciamo più momenti diversi in un primo momento c'hanno chiesto di stare immobile a mani alzate e non parlare in una situazione più di tensione. "Ma erano sempre presenti i poliziotti?" "Assolutamente sì sempre fermi sulla porta anche perché era molto facile controllarci nel senso che noi eravamo in quella stanza che ricordi io in quel periodo non aveva altri ingressi, comunque c'era una sola porta loro erano lì sulla porta ci controllavano noi vedevamo passare, avevo una visione quasi completo della porta, vedevo il passaggio, si intuiva".</w:t>
      </w:r>
    </w:p>
    <w:p>
      <w:pPr>
        <w:pStyle w:val="Normal"/>
        <w:jc w:val="both"/>
        <w:rPr/>
      </w:pPr>
      <w:r>
        <w:rPr/>
        <w:t xml:space="preserve">Carboni richiesto di precisare questo momento diciamo che da quel momento in poi c'era stato un livello un pò strano di dialogo, un momento anche in cui si allenta la tensione "e hanno fatto abbassare le mani e uno di loro si è quasi rilassato e ha cominciato anche a essere più dialettico dice Carboni. Quindi ha fatto chiudere le finestre per timore della presenza di gas lacrimogeni. In questa circostanza il dettaglio della presenza dei lacrimogeni negata o comunque ritenuta inverosimile da alcuni, è in realtà testimoniata da diversi che ne hanno percepito l'odore, uno di quei ricordo essere proprio Chartreux.  </w:t>
      </w:r>
    </w:p>
    <w:p>
      <w:pPr>
        <w:pStyle w:val="Normal"/>
        <w:jc w:val="both"/>
        <w:rPr/>
      </w:pPr>
      <w:r>
        <w:rPr/>
        <w:t xml:space="preserve">Descrizioni analoghe sull'ingresso delle forze di polizia sono state fornite anche riguardo ad altri piani e ricordo quella del giornalista accreditato, giornalista del Manifesto che in quel momento operava per la relazione di Carta e di Radio K Enrico Fletzer, che al momento dell'irruzione sul posto anche lui si trovava al secondo piano dov'era radio Gap e la redazione di Carta, eloquente è il comportamento di cui racconta di essere rimasto vittima da subito colpito con alcuni colpi di manganello mentre al telefono è una scena che sinceramente anche come descritto da Fletzer suscita anche insomma una paradossale ecco descritta da lui come quasi paradossale come quadro perché mentre viene colpito lui parla al telefono e porge il telefono dicendo ma guardate che io c'ho in collegamento il presidente dell'ordine dei giornalisti, sono un giornalista racconta, il telefono gli viene scaraventato e alla fine Fletzer dirà che gli viene anche scagliata una panca addosso. </w:t>
      </w:r>
    </w:p>
    <w:p>
      <w:pPr>
        <w:pStyle w:val="Normal"/>
        <w:jc w:val="both"/>
        <w:rPr/>
      </w:pPr>
      <w:r>
        <w:rPr/>
        <w:t xml:space="preserve">Lui dice che gli agenti erano in stato di concitazione lui gli spiegava questa cosa, "Si sono come inalberati hanno cominciato a darmi manganellate sulla testa sono riuscito a un po' parlarle" era una situazione lui la descrive come surreale perché "io paravo queste manganellate e cercavo di degli ma guardate c'è dal deputato soprattutto da quelli dell'ordine dei giornalisti in collegamento e loro mi dicevano calmati Enrico che qui arriviamo noi" e lui nel frattempo veniva colpito però lui effettivamente in quel momento ha una comunicazione proprio con il presidente dell'ordine dei giornalisti di Genova, della Liguria Attilio Lugli che verrà a deporre e darà un riscontro pieno di quella circostanza che viene descritta da Fletzer. </w:t>
      </w:r>
    </w:p>
    <w:p>
      <w:pPr>
        <w:pStyle w:val="Normal"/>
        <w:jc w:val="both"/>
        <w:rPr/>
      </w:pPr>
      <w:r>
        <w:rPr/>
        <w:t xml:space="preserve">Lugli dirà che per questo motivo, per il fatto che lui era presidente dell'ordine dei giornalisti, il collega bolognese che conosce Fletzer di radio K, verso la mezzanotte lo aveva chiamato "dicendomi che stavano succedendo testualmente delle cose gravissime all'interno della scuola Pascoli dov'era il Gsf, chiedeva il mio intervento perché era arrivata la polizia all'interno della scuola. La telefonata poi si era interrotta e successivamente Fletzer sempre con molto alterata e isterica mi aveva ritelefonato, chiedendo nuovamente il mio aiuto nel giro di pochissimi minuti". Poco prima ricorda Lugli aveva anche ricevuto una telefonata dall'avvocato Raffaele Caruso che aveva sollecitato il suo intervento sempre come presidente dell'ordine presso il questore o un pubblico ministero per cercare di capire cosa stava succedendo, perché la polizia è intervenuta in quel modo all'interno della Diaz e "allora ho fatto anche un giro di telefonate". Quando riferisce le espressioni di Fletzer Lugli dice "Vieni qua aiutami perché mi stanno picchiando qualcosa del genere. Successivamente poi mi ha spiegato, mi ha raccontato successivamente che mentre stava scrivendo un pezzo per la sua radio all'interno della Pascoli, un'aula adibita a centro per i giornalisti ha sentito un grande rumore provenire dalla porta aveva ancora indosso la pettorina gialla fornita dall'ordine dei giornalisti, si è affacciato e ha visto dei poliziotti salire di corsa e a questo punto ha cercato di capire che cosa stesse succedendo contemporaneamente ha preso il cellulare, ha telefonato al sottoscritto ha chiamato il presidente dell'ordine quindi per cercare aiuto mentre un poliziotto stava correndo verso di lui gli ha detto mostrandogli il cellulare parli con il presidente e il poliziotto mi ha raccontato Fletzer per tutta risposta lo ha colpito alla testa con il manganello e Fletzer è accaduto. Per questo io poi forse ricordo che la telefonata si era interrotta. Poi mi ha raccontato che pochi minuti dopo lo stesso poliziotto è passato nuovamente di lì, ha preso una panca e gliel'ha scagliata contro". Anche Alberti Massimo ricorda questo episodio della panca, Alberti dice anche di più, cioè che vide Fletzer che stava quasi tentando di sistemare una panca contro una porta e che gli disse ma no Enrico guarda che tanto è inutile e che poi lo ha visto aggredito successivamente all'episodio della panca rovesciatagli contro. Nella descrizione delle divise dei poliziotti visti all'interno della scuola, di quelli che lo avevano picchiato Fletzer non è in grado di fornire delle descrizioni dettagliate, se non che indossavano un casco e di aver visto persone indossanti le pettorine in un momento successivo rispetto all'aggressione vissuta, di ricordare un'uniforme scura con una giacca forse un pò imbottita azzurra in relazione alla propria aggressione. Di questa giacca, uniforme un pò scura che alcuni hanno ricondotto univocamente alla descrizione del reparto da ordine pubblico o dei cosiddetti celerini, in realtà noi abbiamo evidenza e abbiamo acquisito prova negli atti del processo che si tratta, c'è anche un capo di abbigliamento nella dotazione ordinaria del reparto prevenzione crimine che corrisponde anche a questa descrizione, perché - questo ce lo riferisce la teste Vannozzi con precisione parlando di dotazioni da ordine pubblico che però non significa reparto mobile, ma ce lo riferiscono anche i testi Santopolo e Colacicco, che sono appartamenti al reparto prevenzione e abbiamo una conferma nel firmato anche qui perché si vede un soggetto che indossa questa giacca, è una giacca più leggera ovviamente di quella imbottita da ordine pubblico, in gore-tex viene definita da Santopolo, che viene indossata nelle operazioni in ore serali da reparto prevenzione crimine che ha lo stesso taglio, la stessa lunghezza della giacca del reparto mobile e che quindi come sembianza essendo scura si presta anche a essere vista come indumento appartenente al reparto mobile. Questo era necessario citarlo per precisione. </w:t>
      </w:r>
    </w:p>
    <w:p>
      <w:pPr>
        <w:pStyle w:val="Normal"/>
        <w:jc w:val="both"/>
        <w:rPr/>
      </w:pPr>
      <w:r>
        <w:rPr/>
        <w:t xml:space="preserve">Il dibattimento poi, qui le udienze in cui il Colacicco e Santopolo parlano di questo abbigliamento vabbè sono quelle del 15 giugno 2006 per Colacicco e il 14 giugno invece per Santopolo, tutti e due ne danno una descrizione abbastanza particolareggiata. </w:t>
      </w:r>
    </w:p>
    <w:p>
      <w:pPr>
        <w:pStyle w:val="Normal"/>
        <w:jc w:val="both"/>
        <w:rPr/>
      </w:pPr>
      <w:r>
        <w:rPr/>
        <w:t>Il dibattimento poi ha consentito di acquisire una piena prova sulla attribuibilità alle forze che avevano fatto ingresso nelle nell'istituto delle distruzioni di materiale informatico e di comunicazione - perché si parla anche di telefoni - avvenuta all'interno dell'aula dei legali, che è l'unica stanza agli atti dell'istruttoria, secondo gli esiti dell'istruttoria dibattimentale a essere stata oggetto di un danneggiamento di questo tipo e anche dell'asportazione di parti di hardware e di computer. Su questo punto le descrizioni che sono riferite dai principali testimoni presenti al momento consolidano pienamente un dato investigativo che era già acquisito nelle indagini e documentato anch'esso da alcune riprese filmate, una parte di esse sono costituite dal reparto 192.20 parte terza che corrisponde al reperto girato di Chartreux ma anche il reperto 239 parte quinta, che è il filmato ripreso da Hamish Campbell, lo stesso filmato che documenta l'ingresso nella Diaz-Pertini si sofferma sulla documentazione di questi danni che vengono mostrati, vengono illustrati da un appartenente al GSF. Su questo punto è stata acquisita anche la testimonianza dell'ufficiale dei carabinieri appartenente alla nucleo operativo di Genova, perché invece è un ufficiale appartenente al Ris di Roma che ha fatto l'analisi del materiale informatico, che ha documentato al momento dell'acquisizione di questo materiale informatico, di tutto il materiale informatico che era presente nella struttura, la presenza di molti, di diversi computer danneggiati o comunque smontati e con asportazione di parti rilevanti perché costituite addirittura da processori o da dischi fissi di memoria. I testimoni di ciò che è avvenuto in quell'aula ci sono, sono diversi e danno una descrizione vivida di quello che hanno vissuto perché si trovavano all'interno dell'aula stessa. Forse è l'una, non so quanto si tenga ancora l'attenzione. Io presidente no, mi preoccupo perché non vedendo alle spalle reazioni, le vedo solo davanti...</w:t>
      </w:r>
    </w:p>
    <w:p>
      <w:pPr>
        <w:pStyle w:val="Normal"/>
        <w:jc w:val="both"/>
        <w:rPr/>
      </w:pPr>
      <w:r>
        <w:rPr/>
      </w:r>
    </w:p>
    <w:p>
      <w:pPr>
        <w:pStyle w:val="Normal"/>
        <w:jc w:val="both"/>
        <w:rPr/>
      </w:pPr>
      <w:r>
        <w:rPr/>
        <w:t xml:space="preserve">Venivo ai testimoni della condotta posta in essere all'interno dell'aula. I testimoni più significativi hanno dettagliatamente descritto la violenta irruzione all'interno dell'aula, la costrizione a stare a terra, faccia a terra mentre si verificavano i danneggiamenti di cui si udiva, di cui udivano questi testi chiaramente i rumori, infine l'ordine di uscire e porsi sul corridoio sempre faccio al muro mentre qualcuno ha precisato che per qualche tempo la porta dell'aula rimaneva chiusa con all'interno il personale di polizia che vi aveva fatto ingresso. Analogamente i testimoni presenti in aula vicine come quella destinata a saletta infermieristica hanno riferito di aver chiaramente udito rumori di rotture e di colpi riferibili a quanto stava accadendo nelle loro immediate vicinanze qualche aula più avanti. Tutti quelli sentiti sul punto hanno dichiarato di aver visto in precedenza le attrezzature in normali condizioni di funzionamento, integre e di aver successivamente riscontrato la distruzione come documentata anche dalle immagini. Allora la rottura all'interno di questi apparati all'interno dell'aula è riferita in modo coerente, ricco di dettagli ad esempio da Galvan Fabrizio, udienza del 15 marzo 2006 pag. 83-90 che era presente sdraiato a terra mentre avvenivano i danneggiamenti che ha precisato che appunto i computer danneggiati erano precedentemente regolarmente funzionanti, Arzaroli Graziella, udienza del 9 marzo 2006 "ricordo benissimo" ricorda la Arzaroli in una fase successiva una poliziotta che continuava a picchiare il manganello fortissimo su questa porta d'entrata nella stanza degli avvocati, "ho visto entrare i poliziotti hanno chiuso la porta e questa poliziotta era fuori davanti alla porta che continuava a picchiare con manganello ogni tanto regolarmente e forte", Lenzi Stefano udienza del 1 giugno 2006 pagina 39-47, presidente del WWF Liguria che ha precisato di non aver visto i computer cadere mentre si trovava sdraiato a terra, ma di averla udito il rumore e di aver visto la rottura dei telefoni e quindi anche lo svuotamento degli zaini che erano nella stanza come se cercassero qualcosa. Lenzi precisa di aver sentito il rumore della rottura del telefono e di aver distinto che si trattasse di questo perché ha sentito rumore della soneria nel momento in cui il telefono veniva rotto. E’ addirittura cauto nel dire di aver visto il computer cadere perché dice “Ero a faccia a terra girato dall'altra parte non l'ho visto cadere l'ho sentito cadere". </w:t>
      </w:r>
    </w:p>
    <w:p>
      <w:pPr>
        <w:pStyle w:val="Normal"/>
        <w:jc w:val="both"/>
        <w:rPr/>
      </w:pPr>
      <w:r>
        <w:rPr/>
        <w:t xml:space="preserve">Bria Francesca, udienza del 15 marzo 2006 pagine 58-64 che ha descritto oltre ai danneggiamenti avvenuti mentre era a terra sdraiata anche le uniformi indicando giacche un po' più scure e imbottite e gilet con la scritta polizia, precisando anche che il computer sulla sinistra dell'entrata quello dal quale sembravano anche asportati dei prezzi era stato integro e funzionante prima dell'accesso della polizia e che i poliziotti sembravano cercare qualcosa. </w:t>
      </w:r>
    </w:p>
    <w:p>
      <w:pPr>
        <w:pStyle w:val="Normal"/>
        <w:jc w:val="both"/>
        <w:rPr/>
      </w:pPr>
      <w:r>
        <w:rPr/>
        <w:t xml:space="preserve">Minisci Alessandro udienza del 24 maggio 2006 che riferisce anche il particolare di un colpo di manganello inferto sulla spalla di una persona che in quel momento era distesa per terra nell'aula e che sembra identificabile in Bria Francesca che riferisce di essere stata colpita ma lievemente quasi di striscio. Urlavano giù per terra mani in alto, faccia terra. Se sentiamo la registrazione si Trotta sembrano proprio gli stessi comandi. "Ho sentito i rumori ho visto questo computer, poi ho sentito altri colpi". Le persone invece che ho citato e che riferiscono dei rumori non essendo presenti al momento della irruzione in quest'aula del Genoa Legal Forum sono persone che erano ad esempio nell'aula infermieristica, - la prima durante, seguendo le scale per accedere al piano la prima che si incontra appena usciti dalle scale - e che sono di Battifora Monica, Costantini Massimo Cordano Enrico e Arzaroli Graziella, che hanno tutti dichiarato di aver sentito il rumore di colpi di oggetti che si rompevano dalle aule dove si trovavano su quel piano o sul piano anche superiore - qualcuno ha detto. </w:t>
      </w:r>
    </w:p>
    <w:p>
      <w:pPr>
        <w:pStyle w:val="Normal"/>
        <w:jc w:val="both"/>
        <w:rPr/>
      </w:pPr>
      <w:r>
        <w:rPr/>
        <w:t>Podobnich Gabriella che è una persona che si trova al secondo piano radio gap ha descritto di aver visto nell'edificio un poliziotto con in mano pezzi che lei riteneva riconducibili a un computer, ma non è la sola perché anche Alberti Massimo all'udienza del 9 marzo 2006 pagina 11 "Vidi poi che scendevano dai piani superiori in divisa, avevano in mano dei prezzi di computer"; pagina 31 specifica "Era un blocco con fili e circuiti che uscivano".</w:t>
      </w:r>
    </w:p>
    <w:p>
      <w:pPr>
        <w:pStyle w:val="Normal"/>
        <w:jc w:val="both"/>
        <w:rPr/>
      </w:pPr>
      <w:r>
        <w:rPr/>
        <w:t xml:space="preserve">Anche in mancanza di una descrizione delle uniformi di tale personale che ha fatto irruzione all'interno di quest'aula che sia univoca da parte di tutti i testimoni è certo che la tempistica di quell'evento è da collocarsi nella contestualità dell'irruzione da parte di tutti i poliziotti che sono entrati nella Pascoli appartenenti alle squadre mobili e ai reparti di prevenzione crimine che pacificamente sono entrati. Più difficile dire che vi sia un’evidenza anche della presenza di appartenenti ai reparti mobili se non sulla base di alcune descrizioni di uniformi fatte da testimoni che richiamano le divise antisommossa o per la presenza di indumenti che sembravano imbottiti, o giubbotti, o più semplicemente indicando le dotazioni da ordine pubblico costituite da casco, sfollagente e fazzoletto. Ho già detto della giacca che è in dotazione al reparto prevenzione crimine e che assomiglia a una dotazione da ordine pubblico da reparto mobile. </w:t>
      </w:r>
    </w:p>
    <w:p>
      <w:pPr>
        <w:pStyle w:val="Normal"/>
        <w:jc w:val="both"/>
        <w:rPr/>
      </w:pPr>
      <w:r>
        <w:rPr/>
        <w:t xml:space="preserve">La circostanza comunque attiene a dettagli che non sono sempre univoci e che possono fare riferimento per l'esempio appunto al fatto che la percezione degli eventi è una percezione che avviene nel momento certamente convulso di questa irruzione che la la serata poi vedrà - e alcuni testimoni lo dichiarano espressamente - una prosecuzione nel senso che una volta uscita la polizia dell'edificio molti di questi scenderanno giù, osserveranno ciò che accade all'interno della Diaz-Pertini, avranno modo di percepire l'imponente presenza di personale delle forze dell'ordine quindi dubitano essi stessi di una sovrapposizione di ricordi. </w:t>
      </w:r>
    </w:p>
    <w:p>
      <w:pPr>
        <w:pStyle w:val="Normal"/>
        <w:jc w:val="both"/>
        <w:rPr/>
      </w:pPr>
      <w:r>
        <w:rPr/>
        <w:t xml:space="preserve">Certamente quello che invece è un dato certo è che il personale intervenuto e che emerge dalla ricostruzione che è fornita dagli stessi testimoni portati dalla difesa, ma che coincide esattamente anche con le descrizioni di alcune di queste uniformi da parte di testimoni che più precisamente le individuano, è personale in pettorina e con uniforme atlantica appartenente alla prevenzione crimine. Si è anticipato che due testimoni inglesi che dal terzo piano si sono recati a vedere cosa stesse succedendo in prossimità degli ingressi dell'edificio hanno fornito per esempio una descrizione dell'abbigliamento che non sembra lasciare margine a dubbi. Il racconto reso nell'udienza dell'11 gennaio 2006 dal giornalista anch'esso accreditato, giornalista inglese della BBC William Hayton che documenta addirittura il suo racconto attraverso un tabulato che viene offerto e poi acquisito dal tribunale e vorrei precisare dalla cui, dal cui esame cronologico risulta una coincidenza con quello che avevo già detto sulla registrazione Trotta e sulla registrazione radio GAP consente di ricostruire la progressiva occupazione della scuola da parte della polizia con riferimento anche ai piani superiori e di raffrontare la tempistica rispetto alla contemporanea anche irruzione nella scuola della Diaz-Pertini proprio grazie anche agli orari che si possono leggere sul tabulato prodotto da Hayton. Hayton è amico del giornalista Covell che in quel momento si trovava fuori della scuola, allarmato da quanto udiva e vedeva dell'irruzione presso la scuola di fronte da quanto gli riferivano persone accanto a lui che qualcuno giaceva in strada ferito gravemente decide di scendere ai piani inferiori fermandosi forse al primo piano dove è nota la posizione fatta assumere alle persone lì presenti. A questo punto - qui la trascrizione del verbale è in terza persona perché l'interprete traduce in questo modo - a questo punto è andato, è sceso, lui era al terzo piano, è sceso crede al primo, c'era un gruppo di 10-15 persone del Genoa Social Forum che erano lì ed erano tipo spinti dalla polizia, raggruppati ed erano, si coprivano così, la polizia non era in divisa, avevano degli elmetti una specie di giubbotto con scritto polizia e bastoni, manganelli, manganello e una delle persone accovacciate ha protestato ha detto qualcosa e e non dice è stato picchiato con il manganello. E una delle persone accovacciate ha protestato, ha detto qualcosa e lui, Hayton dice è stato picchiato con il manganello, allora ho pensato che forse era meglio se scappavo, sono corso sopra. Analoghe dichiarazioni su una scena in realtà descritta in modo molto simile sono quelle rese dal testimone Neslen, all'udienza del 19 aprile del 2007 pagina 8. Neslen anche scende dal terzo piano al piano terra c'è voluto un po' di tempo per arrivare giù, tra ogni piano c'è un pianerottolo sono arrivato giù c'era un po' di caos, c'erano persone che cercavano di barricare la porta, credo che le persone avevano paura che se la polizia attaccasse, entrasse li attaccasse. L'agente raggruppava quello che trovava per metterlo di fronte alla porta, non c'erano poliziotti nel palazzo, che è successo quindi? C'era molto panico quando qualcuno a un certo punto mi ha detto "vai su e dici alle persone di stare calmi nonostante ci fosse una situazione un po' di panico. Così ho iniziato a salire andare sopra. Sono arrivato al primo piano non sono sicuro se era tra il primo e il secondo, credo fosse il primo, quando sono arrivato qui c'erano circa cinque poliziotti antisommossa e quasi lo stesso numero di dimostranti sui vent'anni che erano in questa posizione in ginocchio per terra con le mani alzate, i poliziotti avevano le mani con il manganelli alzati come se dovessero picchiare, colpire i ragazzi, i ragazzi erano inginocchiati si tiravano indietro lui non sa se li hanno picchiati, hanno fatto il gesto però dato che lui aveva paura che prendessero anche lui non si è soffermato. </w:t>
      </w:r>
    </w:p>
    <w:p>
      <w:pPr>
        <w:pStyle w:val="Normal"/>
        <w:jc w:val="both"/>
        <w:rPr/>
      </w:pPr>
      <w:r>
        <w:rPr/>
        <w:t xml:space="preserve">Era spaventoso perché non sapeva che c'erano poliziotti nell'edificio, e non sembrava che si comportassero come i poliziotti si comportano solitamente. "Quando parla di poliziotti in tenuta completa antisommossa cosa intende?" "Alcuni erano vestiti in uniformi blu, alcuni avevano i blu jeans, magliette, avevano una specie di gilet con scritto polizia uno o due avevano delle mascherine e alcuni avevano caschi. L'ho citato Neslen perché descrive una situazione che coincide poi con quella che ci viene descritta anche se non combacia perfettamente ma gli elementi essenziali sono quelli da Brusetti che mentre si barrica giù la polizia arriva di su, Hayton scusate Neslen parla di un'attività analoga che viene svolta giù e poi invece va al piano superiore primo piano e trova la polizia che ha già fatto ingresso, questo perché le attività di barricamento descritte da Brusetti interessano quell'ingresso laterale che si vede anche nei rilievi dei carabinieri nel seminterrato, Brusetti dirà fra l'altro che le porte lì si aprivano dall'esterno e che quindi fosse anche un'attività inutile mentre l'ingresso posteriore a livello strada quindi diciamo al livello superiore rispetto al seminterrato è quello utilizzato da molti poliziotti che ci vengono a descrivere le modalità con cui sono entrate nell'edificio. Quindi attendibile questa descrizione. </w:t>
      </w:r>
    </w:p>
    <w:p>
      <w:pPr>
        <w:pStyle w:val="Normal"/>
        <w:jc w:val="both"/>
        <w:rPr/>
      </w:pPr>
      <w:r>
        <w:rPr/>
        <w:t>Torniamo ad Hayton. Hayton che appunto ha descritto la scena che abbiamo appena confrontato con quanto riferito da Neslen, la visione di poliziotti introdottisi nella scuola che minacciano con il manganello chi è in ginocchio, lo convince a risalire al terzo piano, a tentare di mettersi in contatto con la propria redazione per informare di quanto era in corso, a questo punto giunge la polizia anche al terzo piano, rivolgendogli l'ordine di interrompere le comunicazioni telefoniche; descrive il fatto che doveva appunto fare un'intervista, un servizio per la BBC e il poliziotto gli intima di smettere "sono entrato in corridoio tutti quelli che erano su questo piano in quel momento lì quando entrava nel corridoio erano messi in fila al muro e anch'io mi sono allineato con loro. Erano contro il muro con le mani contro il muro e in questo momento la BBC mi ha telefonato, era mezzanotte e sei e lui ha il tabulato del cellulare. Mezzanotte e sei è effettivamente un orario compatibile con l'arrivo dei poliziotti al terzo piano secondo la registrazione Trotta ed è ancora l'orario dell'interruzione delle comunicazioni radio, di radio Gap. Hayton è stato altrettanto preciso nel riferire altre circostanze che sono avvenute su quel piano e che trovano un riscontro nelle dichiarazioni di altri testimoni come Moser Nadine, Halbroth Annecke e Valenti Matteo e Trotta Marco. Si tratta delle attività di apprensione di oggetti, se abbiamo pudore a volerle definire attività di perquisizione, che si svolgevano in quella parte dell'edificio, Hayton descrive che perquisivano le cose che a suo avviso erano più ridicole, erano felici di trovare maschere a gas, lui e Arthur sono entrambi venuti a Genova con le maschere a gas perché sapevano che la polizia avrebbe usato i gas lacrimogeni, hanno preso un coltellino svizzero, hanno preso non si ricorda bene se siano dei floppy o dei minimi disk, cioè cose che sarebbe stato normale che dei giornalisti che venivano a Genova avrebbero avuto, cioè non erano cose diverse da quanto uno si aspettava che un giornalista avrebbe avuto. Non gli sembrava una perquisizione molto conmpleta, non si ricorda che le persone avessero dovuto svuotare le tasche. "Quindi lui non è stato perquisito personalmente?" "No, no, non si ricorda e non pensa, pensa di no". "Durante tutto lo svolgersi di queste azioni era sempre con il suo collega Neslen?". "All'inizio sì, anche lui era in corridoio con le mani contro il muro ma lui ha protestato e uno dei poliziotti lo ha trascinato via giù per le scale e quando aveva protestato era stato anche picchiato per parecchie volte con il manganello", anche lui aveva accrediti ufficiali del G8 e lui questo lo aveva chiaramente detto alla polizia. "Io ho urlato alla polizia che ero un giornalista ma non mi hanno ascoltato". Lui si sentiva protetto invece dagli accrediti ufficiali del G8, si è girato, ha piegato le braccia ma gli altri non avevano il coraggio non si sentivano abbastanza coraggiosi per farlo, "poi c'è stato detto di sedersi, c'era un'atmosfera un po' surreale" descrive ancora Hayton che "un'enorme pentolone di pasta è stato offerto dalla polizia ed è scivolato per il corridoio e chiunque poteva prenderne", ma non sa spiegarsi il perché. Racconta anche di come poi è intervenuta una persona, una donna che aveva un libretto che esibiva di fronte alla polizia ed era lui dice come una bacchetta magica, chiunque lo fatto vedere questo libretto è come se si fosse allentata improvvisamente la tensione addirittura fosse sparita la polizia. "Ricorda se furono sequestrate o prelevati altri oggetti?" "Vicino alla porta c'era un tavolo era come una reception, era usato per controllare un po' la situazione, le entrate - e questo era il tavolo che precedentemente lui aveva detto che era stato messo davanti alla porta - hanno messo questi oggetti su questo tavolo", l’interprete dà una valutazione, come se fosse un'esibizione di corpi di reato che accusassero in qualche modo chi li aveva detenuti. Ritiene anche Hayton che alla fine questi oggetti siano stati portati via, altri testimoni descrivono la raccolta di oggetti che vengono posti in uno scatolone, si tratta ancora di testimoni che sono a quel piano, alcuni dei quali ancora si focalizzano su attività che vengono compiute all'interno dell'area, dell'aula dedicata alla elaborazione dei video, dei filmati, aula all'interno della quale si trovavano anche alcuni testimoni che hanno dichiarato di aver eseguito delle riprese video di ciò che avveniva nella scuola antistante durante l'irruzione. Si tratta di Lupicchini Manolo, Valenti Matteo, che ha descritto anche la stessa attività di riprese filmate poste in essere da un proprio amico in quel momento, al momento in cui queste persone quando è arrivata la polizia queste persone sono state fatte uscire, da qualcuno è stata notata un'attività di raccolta di reperti e su questo poi ci soffermiamo un attimo perché su questo ci sono una serie di elementi che comprovano assolutamente quanto dichiarato da questi testimoni. C'è un'altra persona che riferisce di quanto avvenuto al piano terzo dell'edificio, che è persona offesa di un episodio di percosse, l’unico che si è contestato in capo ad un individuato poliziotto l'imputato Fazio e che è appunto Huth Andreas che ha fornito il medesimo quadro presente al terzo piano…</w:t>
      </w:r>
    </w:p>
    <w:p>
      <w:pPr>
        <w:pStyle w:val="Normal"/>
        <w:jc w:val="both"/>
        <w:rPr/>
      </w:pPr>
      <w:r>
        <w:rPr/>
        <w:t>Benissimo eccoci, perfetto, riprendiamo alle 14.30.</w:t>
      </w:r>
    </w:p>
    <w:p>
      <w:pPr>
        <w:pStyle w:val="Normal"/>
        <w:jc w:val="both"/>
        <w:rPr/>
      </w:pPr>
      <w:r>
        <w:rPr/>
      </w:r>
    </w:p>
    <w:p>
      <w:pPr>
        <w:pStyle w:val="Normal"/>
        <w:jc w:val="both"/>
        <w:rPr/>
      </w:pPr>
      <w:r>
        <w:rPr/>
      </w:r>
    </w:p>
    <w:p>
      <w:pPr>
        <w:pStyle w:val="Normal"/>
        <w:jc w:val="both"/>
        <w:rPr/>
      </w:pPr>
      <w:r>
        <w:rPr/>
        <w:t xml:space="preserve">Grazie. Mi ero fermato a riscontri testimoniali su quello che avviene al terzo piano, ero arrivato ad esaminare la posizione di Huth, Huth che risulta parte lesa in un episodio di percosse contestato all'imputato Fazio sulla base di elementi investigativi che hanno comportato dapprima dei riconoscimenti fotografici in due fasi; una prima fase che ha riguardato un esame da parte di Huth di Huth, ma non solo Huth, anche altri che hanno riferito di aver subito percosse in analoghe circostanze, un esame di tutto il materiale richiesto alle forze dell'ordine che erano intervenute quella sera raffigurante le persone che avevano partecipato all'operazione e che, rispetto al quale come avevo già anticipato nella scorsa udienza i pubblici ministeri si sono trovati anche in grave imbarazzo in questa situazione di riconoscimento perché era materiale che per larga parte non risultava costituito da fotografie aggiornate e proprio una fotografia dell'imputato Fazio era una fotografia molto risalente negli anni,  che raffigurava l'imputato forse al momento del suo ingresso in polizia molto giovane e che è seguita invece dall'esame poi di fotografie più aggiornate a questo punto richieste individualmente da alcuni prodotte fra cui dall'imputato Fazio e da un incidente probatorio ma su quella vicenda puoi mi soffermerò un po' di più in seguito perché in realtà Huth è protagonista anche punto di situazioni che descrive essere avvenute al terzo piano fornendo sostanzialmente un quadro che coincide con le deposizioni che sono già state esaminate descrivendo le sue proteste per persone che risultavano giacere a terra dichiarando di essere giornalista. Ecco la preziosa rappresentatività che deriva dei fatti che deriva dall'acquisizione del documento costituito dalla registrazione fonografica di ciò che avviene al terzo piano, la cassetta di Marco Trotta ci consente di percepire anche proprio la frase prima detta da Huth in italiano siamo giornalisti e poi rivolta in tedesco ai poliziotti che sono lì presenti e che riferisce appunto di far alzare le persone che sono a terra che non era una situazione diciamo richiesta dalle circostanze in cui si trovano tutti quanti con una risposta che è evidentemente percepibile da questa registrazione che coincide con quanto Huth ricorda di aver percepito confermando quindi effettivamente la validità, l'efficacia probatoria di questo documento, che consolida quanto si sta esponendo cioè che non si trattasse affatto di un controllo tranquillo e assolutamente pacifico cioè senza nessuna particolare misura adottata nei confronti delle persone che erano all'interno dell'edificio come invece è rappresentato da alcuni testimoni. Ho già ripetuto che sullo sfondo di questa registrazione si odono anche rumori e grida che provengono da altri luoghi dell'edificio, si percepiscono particolari come ad esempio la comunicazione radio che si percepisce provengano da un apparecchio radio portatile questo al minuto 8 e 18 - 8 e 40 della registrazione che confermerebbe anche questo quanto dichiarato sempre da Huth, sul fatto che chi si era reso protagonista delle percosse in [inc] fosse in possesso di un apparecchio radio portatile dal minuto nove sono udibili ancora urla distanti che riguardano i piani più bassi e che, cui avevo fatto cenno. Dopo essere stato fatto allontanare Huth verso l'ingresso del corridoio ove si trovano le scale egli viene condotto lungo le rampe in condizioni paragonabili a quelle di un arrestato che tenti di divincolarsi, lui descrive di aver subito la torsione di un braccio dietro la schiena, viene percosso dalla persona che verrà da lui riconosciuta in incidente probatorio quindi condotto fino al seminterrato dove viene lasciato in ginocchio insieme ad altre persone sotto la vigilanza di un altro poliziotto. Le circostanze riferite da Huth trovano a loro volta conferma e riscontro in quanto dichiarato dai testimoni Moser Nadine e Plumecke Tino, Moser Nadine in particolare - entrambi sentiti all'udienza del 6 aprile 2006 - riferisce che circa un quarto d'ora dopo che erano stati fatti sedere nel corridoio, non lo sapeva dire con esattezza, ha sentito dire ad Andreas la prima volta in inglese "perché ci dobbiamo sedere qui?" poi di nuovo in tedesco "siamo giornalisti internazionali", aveva il suo pass, il suo documento di giornalista e anche un gilet della stampa, i gilet gialli che abbiamo visto più volte guardando i filmati sul G8, ha parlato "con un poliziotto un po' grosso che era già aggressivo e abbastanza arrabbiato ha detto qualcosa in italiano ha chiamato un altro poliziotto e questo primo poliziotto ne ha chiamato un secondo, il secondo è andato fuori con Andreas nel vano scala. Ho visto che il poliziotto aveva una mano sulla sua testa e lo teneva giù. Sono andati sul pianerottolo dove c'era l'ascensore poi non sono se si sono allontanati". Moser Nadine smette di essere a questo punto testimone oculare di questa vicenda, non è in grado di riferire altro, mentre abbiamo Plumecke Tino che riferisce ancora che nel corridoio molte persone erano sedute, alcuni giacevano sul pavimento "c'è stato detto che dovevamo sederci che prima doveva inginocchiarci, abbiamo chiesto al poliziotto se parlava inglese ha detto di no Andreas ha detto in italiano siamo giornalisti e in tedesco perché ci dobbiamo sedere inginocchiare subito non ci siamo seduti allora il poliziotto con cui Andreas aveva parlato lo minacciava col manganello" si percepisce sullo sfondo nella cassetta un'espressione romana un'imprecazione gli ha detto qualcosa come in italiano poco dopo è arrivato un altro poliziotto più vecchio, lo definisce Plumecke, ha chiamato vicino a sé Andreas, Andreas si è recato verso questo poliziotto che lo ha condotto verso la scala fuori dal corridoio verso la scala. </w:t>
      </w:r>
    </w:p>
    <w:p>
      <w:pPr>
        <w:pStyle w:val="Normal"/>
        <w:jc w:val="both"/>
        <w:rPr/>
      </w:pPr>
      <w:r>
        <w:rPr/>
        <w:t xml:space="preserve">Tornando un attimo perché poi sulla vicenda di Huth dovrò dare contezza degli elementi che sono stati acquisiti tutti in fase di indagine e riversati nel dibattimento non solo col suo esame e con l'esame dei testi, ma anche ovviamente con gli esiti dell'incidente probatorio, della ricognizione di persona svolta in indagine; tornando a quanto si è svolto al terzo piano anche Trotta Marco come anticipavo ha riferito del prelevamento di oggetti dalle stanze dove i poliziotti entravano e di aver constatato anche che all'interno la videocamera di un amico Stefen Steinmeier era stata sottratta la cassetta riferisce Trotta "sono entrati nelle stanze le porte erano aperte si poteva guardare nelle diverse stanze secondo dove si era seduti hanno perquisito delle carte che erano sui tavoli li hanno messi sopra e sotto, io non mi posso ricordare quando i poliziotti penetravano nelle stanze di radio gap e hanno terminato una trasmissione live che era lì in corso" quello che succedeva "Lui è stato in grado di vedere se i poliziotti sequestrassero comunque prendessero qualcosa?" Lui risponde "Sì", "Può essere più preciso?" "Hanno portato fuori i cartoni, non so cosa c'era dentro, io non so esattamente cosa hanno portato via sequestrato l'unica cosa che so di sicuro è che la cassetta era, che era nella nostra camera video dopo quella perquisizione non c'era più". </w:t>
      </w:r>
    </w:p>
    <w:p>
      <w:pPr>
        <w:pStyle w:val="Normal"/>
        <w:jc w:val="both"/>
        <w:rPr/>
      </w:pPr>
      <w:r>
        <w:rPr/>
        <w:t xml:space="preserve">La descrizione delle divise richiama precisamente quella del personale in borghese visibile anche all'inizio del reperto firmato ma anche nel corso, sui singoli piani 192.20 parte terza, fazzoletti si vedono due poliziotti proprio all'inizio del filmato dove si riconosce l'onorevole Morgantini ci sono due poliziotti in borghese con pettorina casco e fazzoletti tirati su a mascherare il volto. Il prelevamento di oggetti particolari dalle aule come un casco con un'intelaiatura che è stato riferito era idonea a sostenere una telecamera viene riferito ad esempio da testimoni come Halbroth Annecke nell'udienza del 6 aprile 2006, Valenti Matteo udienza 22 marzo 2006, Valenti Matteo che riconosce anche un filmato che è il 184, contenuto nel reperto unico 189 unitamente al 175, che riconosce come firmato da lui girato presente in una telecamera e non rinvenuto più all'interno della telecamera stessa. Qui c'è l'episodio che riguarda appunto la sottrazione di materiale filmato dall'interno di una delle aule della scuola Pascoli del terzo piano. E' noto dagli atti dell'istruttoria dibattimentale che questo filmato fa parte appunto di quelli acquisiti e non sequestrati all'interno della scuola e che riguarda una vicenda che analogamente a quello che dice Valenti è anche riferita da Luppicchini Manolo. Luppicchini Manolo all'udienza del 13 aprile 2006 descrive quanto da lui visto successivamente all'uscita della Polizia era evidente che c'era stata una sorta di perquisizione, che avevano scartabellato tra le cose quello che abbiamo valutato lì per lì era la mancanza di alcune cassette, perchè essendo un posto di lavoro, diciamo non essendo noi tra le persone più precise, c'erano diverse cassette e materiale che era lì sui tavoli proprio perché ci stavamo lavorando. </w:t>
      </w:r>
    </w:p>
    <w:p>
      <w:pPr>
        <w:pStyle w:val="Normal"/>
        <w:jc w:val="both"/>
        <w:rPr/>
      </w:pPr>
      <w:r>
        <w:rPr/>
        <w:t>Ricordo chiaramente il fatto che ci rendemmo conto che mancava del materiale tra quello lì presente. Luppichini Manolo riconosce il filmato 198.2 parte I alla pagina 84 delle trascrizioni.</w:t>
      </w:r>
    </w:p>
    <w:p>
      <w:pPr>
        <w:pStyle w:val="Normal"/>
        <w:jc w:val="both"/>
        <w:rPr/>
      </w:pPr>
      <w:r>
        <w:rPr/>
        <w:t xml:space="preserve">E anche il teste Forte, nell'udienza del 13 aprile 2006 a pag. 49 conferma quanto descritto da Luppichini e riconosce la propria voce in uno dei filmati, il filmato 175, nel momento in cui si percepisce una persona che chiama Pietro sono entrati nella scuola di fronte e stanno entrando anche qua. Questo testimone Forte riferisce gli avvenimenti come avvenuti al secondo piano, ma è anche dubitativo sulla localizzazione, in realtà questo è uno di quegli elementi che possono essere rivisti anche alla luce delle circostanze oggettivamente acquisite su questo dato e sulla base anche delle registrazioni che ci sono in atto, potrebbe essere tranquillamente il terzo piano. E questo lo dico anche in relazione a quanto emerge direttamente dalla dichiarazione della Garbati e quanto emerge, dichiarazioni della Garbati che sono acquisite come interrogatorio agli atti del dibattimento e quanto emerge anche dalla deposizione di uno degli operanti di Pg di quella sera appartenenti alla digos genovese e che è Bassani. Converge con tutte queste dichiarazioni sinora riassunte, anche quella di David Jones, con particolare riferimento sempre a la visione, acquisizioni di nastri audio, video o minidisk oltre a floppy, mentre gli astanti erano costretti anche con violenza, anche con minaccia e uso di manganello a tenere la posizione con le mani al muro e impedendo le comunicazioni telefoniche. &lt;lo stesso dice anche Messuti Raffaele sull'acquisizione di questi materiali e in particolare sul casco di cui si è già parlato e ancora Moser Nadine sull'acquisizione di un casco e di maschere anti-gas. Su quel piano, terzo piano sono adoperati attività di ricerca delle cose nelle aule agenti che vengono descritti in borghese con u-boot, pettorina e manganelli. Jones nota l'episodio in cui Neslen viene trascinato via e Hayton tenta di intervenire che ho già riferito all'inizio di questa descrizione dei fatti, mentre la singolare descrizione di un abbigliamento indossato da un agente donna che viene fatta sempre da Jones, viene riscontrata in modo preciso dalle immagini che ritraggono quest'agente nel filmato acquisito dall'operatore Rai Fabio Chiucconi prodotto poi in udienza, che riprende l'ingresso in Pascoli proprio di un'agente abbigliata in un modo paragonabile a quello descritto da Hayton, Hayton parla di una donna poliziotto che aveva una cosa addosso tipo Catwoman, una tuta aderente argento e nero, una cosa molto evidente, che si vedeva molto e anche lei aveva il manganello, come molti di loro camminava su e giù facendo così col manganello. in realtà si può identificare questa agente nell'agente Garbati che viene riconosciuta non nel filmato Chiucconi, ma in un filmato che la riprende comunque vicino alla scuola Pascoli, che è il reperto 234 parte II. La Vannozzi in particolare riconosce questa agente, viene fatto vedere il reperto filmato, dunque dal minuto 11.19 "Riconosce se stessa in quel filmato se riconosce gli appartenenti al gruppo che ci ha descritto e se può dire chi è lei e chi sono le persone", queste sono le domande, "L'unica che riconosco per la divisa è la collega Garbati" dice la Vannozzi, "lei la ricordo perché è sempre stata un tipo eccentrico, come vestiva quel giorno lì la riconosco dalla mimetica. Riconosco lei perché aveva questi pantaloni". L'immagine è confrontabile con quella appunto che citavo nel filmato di Chiucconi al minuto, all'orario in realtà 00.14.19 che entra insieme ad altri appartenenti a reparti in borghese e quindi verosimilmente appartenenti alla digos all'interno dell'edificio Pascoli passando dal lato destro e quindi dal retro. L'agente, l'assistente Garbati Barbara ha riferito nel proprio interrogatorio del 24 settembre 2002 di essere entrata in Pascoli e di essere andata al III piano dell'edificio accompagnata dai colleghi Bassani Anacleto e l'assistente Pantanella Giovanni. L'ingresso sarebbe stato determinato dalla presenza di persone notate al terzo piano dell'edificio che eseguivano delle riprese con una telecamera Recatasi su quel piano unitamente ai propri colleghi avrebbe trovato una stanza completamente vuota, stanze, aule vuote e avuta lettura in interrogatorio della, a mò di contestazione, della relazione di servizio a firma Bassani, non si sarebbe accorta che i colleghi avevano prelevato delle cassette video da tali aule. In udienza il 3 ottobre, questo dico, sarebbe da indicare anche che c'è già un contrasto, una contraddizione fra quello che asserisce la Garbati sul motivo di entrare dentro e poi il fatto di non essersi accorta che in relazione a quel motivo era stata compiuta l'attività più logica. In udienza, il 3 ottobre 2007 il sovrintendente Bassani riferisce la modalità dell'apprensione di queste cassette, giustificata con una non meglio precisata esigenza di evitare che immagini dell'operazione finissero in chissà quali mani, queste sono proprio le espressioni utilizzate da Bassani "Siamo saliti su al II piano, più o meno sì nella stanza dove abbiamo visto lui, perché mi sono affacciato dalla finestra per vedere se era quella guardando nel punto dove ho visto se era quella finestra, non ho trovato nessuno, era vuota, non c'era nessuno dentro, niente abbiamo trovato queste cassette sul tavolo, abbandonate, ho ritenuto opportuno acquisirle, perché ho detto magari possono servire per qualsiasi motivo se ci sono delle indagini, lasciarle lì onestamente, anche io non sapevo cosa potevano, cosa poteva esserci dentro queste cassette chiaramente lasciarle lì potevano essere cassette che riprendevano l'operazione di polizia, magari finiscono nelle mani di chiunque non so". Descrive poi la circostanza di non aver ritenuto di redigere verbale di sequestro per la convinzione che si trattasse  di materiale da far confluire nei verbali che sarebbero stati redatti a conclusione dell'operazione. </w:t>
      </w:r>
    </w:p>
    <w:p>
      <w:pPr>
        <w:pStyle w:val="Normal"/>
        <w:rPr/>
      </w:pPr>
      <w:r>
        <w:rPr/>
        <w:t>A pag 50 su approfondimento di questi temi richiesto dal tribunale “E lei dopo come ha proceduto dopo aver fatto questo? Non glielo devo certo insegnare io per osservare non c’è bisogno di formalità, quando poi si apprende qualcosa dopo nascono degli obblighi giusto? Sì, sempre io li ho portati in Questura, li ho messi insieme ad altro materiale, mi è stato detto di metterle”. “Chi le ha detto cosa?” “Qualcuno mi ha detto qualcuno mi ha detto guardi quello che hai preso delle cose le posizioni lì. E ho fatto una relazione”.</w:t>
      </w:r>
    </w:p>
    <w:p>
      <w:pPr>
        <w:pStyle w:val="Normal"/>
        <w:rPr/>
      </w:pPr>
      <w:r>
        <w:rPr/>
        <w:t xml:space="preserve">Analogamente l’assistente capo Pantanella Giovanni che risponde, che a un certo punto, abbiamo alzato la testa verso la Pascoli c'erano le luci ancora accese abbiamo scorto una persona che faceva un filmato e più che altro avevo detto al collega di darci un'occhiata visto che c'era un'operazione di polizia, sembrava inusuale. Il collega non so se ci ha visto sinceramente perché non si è mosso di lì sembrava proprio che non ci avesse proprio visto. Allora abbiamo pensato di andare a vedere, a verificare, poi nelle fasi abbiamo visto queste cassette che erano proprio vicino alla finestra, 4 microcassette non so se erano video 8 quelle comunque delle videocamere piccine, abbiamo pensato di prenderle giusto magari se ci fosse qualche immagine che poteva ritrarre i manifestanti durante quei tre giorni che magari erano di nostra conoscenza ai fini delle indagini più che altro". </w:t>
      </w:r>
    </w:p>
    <w:p>
      <w:pPr>
        <w:pStyle w:val="Normal"/>
        <w:rPr/>
      </w:pPr>
      <w:r>
        <w:rPr/>
        <w:t>La scarsità di informazioni che sono state rese, la generale intrinseca anche inspiegabilità rispetto al fatto che veniva narrata non potevano evitare anche in questo caso richieste di chiarimenti anche da parte del tribunale sui motivi del gesto e sulle procedure di formalizzazione. "Come mai - chiede il tribunale - avete appuntato la vostra attenzione su queste quattro videocassette?" "Perché ci siamo avvicinati alla finestra per vedere in realtà dal prospetto che vedevamo noi giù se era alla finestra quella giù, l'individuo e quindi c'è caduto diciamo l'occhio sulle quattro videocassette lì, giusto su quello". "E cioè avete collegato queste cassette alla persona che faceva le riprese?" "Io sicuramente per quello che posso dire per me ho pensato magari che ci fosse del materiale importante per le indagini" "Sì, ma materiale importante che poteva essere in tutte le altre videocamere che erano"</w:t>
      </w:r>
    </w:p>
    <w:p>
      <w:pPr>
        <w:pStyle w:val="Normal"/>
        <w:rPr/>
      </w:pPr>
      <w:r>
        <w:rPr/>
        <w:t>"Va bene, ma era sinceramente a mettere mano alla telecamere me ne vedo bene sinceramente perché erano lì, già cioè erano lì" "Ma che differenza c'è nel recuperare o acquisire quattro videocassette rispetto ad acquisire delle videocamere? Se sono importanti per le indagini si prende sia l'uno sia l'altro". "Certo, avremmo dovuto aprire tutte le videocamere, ci mancherebbe, ce n'erano parecchie". "E quando siete tornati lei ha detto che avete lasciato queste videocassette ad altri colleghi che erano in corridoio?" "Sì" "Ma questi colleghi che erano nel corridoio a parte la repertazione avrebbero poi redatto anche il verbale di sequestro?" "E così mi è stato detto, che si faceva un altro verbale". "Quindi sapevano tutto di cosa era successo, dove erano state trovate, perché erano state sequestrate, perché penso per redigere un verbale di sequestro..."</w:t>
      </w:r>
    </w:p>
    <w:p>
      <w:pPr>
        <w:pStyle w:val="Normal"/>
        <w:rPr/>
      </w:pPr>
      <w:r>
        <w:rPr/>
        <w:t>"Presumo di sì" risponde Pantanella. "E chi gliel'ha detto questo?" "Presumo che io che sapevano perché". "Lei era presente ora da un'altra parte? Aveva lei in mano le cassette?"</w:t>
      </w:r>
    </w:p>
    <w:p>
      <w:pPr>
        <w:pStyle w:val="Normal"/>
        <w:rPr/>
      </w:pPr>
      <w:r>
        <w:rPr/>
        <w:t>"No, noi le cassette le abbiamo date alla collega, la collega ha detto "dai qua che facciamo noi il verbale dei reperti".</w:t>
      </w:r>
    </w:p>
    <w:p>
      <w:pPr>
        <w:pStyle w:val="Normal"/>
        <w:rPr/>
      </w:pPr>
      <w:r>
        <w:rPr/>
        <w:t xml:space="preserve">"E non vi ha chiesto che cosa è successo, dove le avete prese, com'è andata?" "Sinceramente no". </w:t>
      </w:r>
    </w:p>
    <w:p>
      <w:pPr>
        <w:pStyle w:val="Normal"/>
        <w:rPr/>
      </w:pPr>
      <w:r>
        <w:rPr/>
        <w:t xml:space="preserve">"E quindi il verbale veniva redatto così" - è la conclusione stupita del tribunale. Del tutto evidente che i reperti acquisiti coincidano con quelli di cui alcuni testimoni hanno notato la sparizione senza che sia possibile da questo punto di vista escludere che anche altri supporti video abbiano subito la stessa sorte, tenuto conto che i filmati hanno costituito un elemento catalizzante l’attenzione degli operanti sul luogo. </w:t>
      </w:r>
    </w:p>
    <w:p>
      <w:pPr>
        <w:pStyle w:val="Normal"/>
        <w:rPr/>
      </w:pPr>
      <w:r>
        <w:rPr/>
        <w:t>Il complesso delle risultanze istruttorie in ordine all'accertamento delle condotte tenute dagli agenti intervenuti presso la scuola dovendosi confrontare con le diverse descrizione che provengono da molti testimoni della difesa, comprende anche situazioni di contesto ambientali, la cui significatività appare diversamente valutabile a seconda della prospettiva d'osservazione. Ci si riferisce a un episodio ad esempio che è stato già anticipato, io l’ho accennato quando ho esposto le dichiarazioni del testimone William Hayton, e che riguarda la pentola di pasta, la pasta che viene passata a, alle persone che sono disposte lungo i muri. Hayton ne riferisce dicendo di non saper interpretare, di non saper neanche spiegarsi un gesto del genere. Forse a questo punto un gesto che trova una spiegazione nel tentativo di allentare minimamente la tensione, di ristabilire un contesto più tranquillo e quindi di, in qualche modo migliorare, quella che era una situazione di tensione già esistente. Peraltro questo episodio che non viene riferito solo da Hayton, ma anche da David Jones, è anch'esso riferito da testimoni che appartengono ai reparti che hanno fatto l'ingresso con una sorta di rovesciamento delle prospettive, se chi è all'interno della scuola quasi non si spiega perché a un certo punto gli venga passata la pasta avendo forse da pensare ad altro, che finisca presto questa situazione di tensione, l'episodio del passaggio di cibo è riferito da testimoni come Alveti e poi a seguire in maniera quasi totalmente conforme da Mele, Galistu, Bellu, Mannu, il 31 di gennaio, come esempio della totale tranquillità dell'operazione entrano, sono tutti lì seduti, chi mangia, continua a mangiare, sorride, c'è la battuta, la notazione folcloristica del fatto che qualcuno mangi sulle sedie, ride, "e se siete contenti voi di mangiare così il meglio per voi", viene lasciato mangiare e in questo modo dando una valenza quindi di prova di normalità della situazione che contrasta assolutamente con le descrizioni e con le evidenze oggettive di ciò che si svolge ai piani inferiori, ma anche ai piani superiori con la vicenda di Huth, con la vicenda di Neslen, con le urla, con la costrizione ad assumere posizioni faccia al muro, per terra, spegnere cellulari, che evidentemente è un complesso di circostanze che non viene assolutamente riferito da nessuno di questi testimoni. L'assistente Alveti lo introduce per primo questo riferimento, "Sicuro che esso corrisponda alla realtà di uno episodio che si è verificato a un certo punto in quel contesto?" e lo riferisce appunto come un’iniziativa spontanea dei presenti.</w:t>
      </w:r>
    </w:p>
    <w:p>
      <w:pPr>
        <w:pStyle w:val="Normal"/>
        <w:rPr/>
      </w:pPr>
      <w:r>
        <w:rPr/>
        <w:t xml:space="preserve">Non vi è dubbio che altri testimoni esaminati che si trovavano al piano di Indymedia abbiano riferito, ne ricordo uno in particolare, Massimiliano Carboni, che nei momenti antecedenti all'arrivo della polizia qualcuno stesse mangiando. Nel contesto però in cui è collocata questa circostanza in un momento antecedente all'irruzione in cui la situazione era effettivamente tranquilla all'interno dell'edificio è del tutto ovviamente neutra. Il modo in cui invece viene descritto il fatto dai testimoni che ne hanno riferito, oltre a essere intrinsecamente un po' grottesco e illogico, difficile non considerare appunto come dicevo che il primo pensiero degli astanti non poteva essere in quel momento quello di sfamarsi, non corrisponde alla realtà dei fatti come è stata riferita dagli altri testimoni e come noi udiamo anche finalmente con le prove audio che sono state acquisite. </w:t>
      </w:r>
    </w:p>
    <w:p>
      <w:pPr>
        <w:pStyle w:val="Normal"/>
        <w:rPr/>
      </w:pPr>
      <w:r>
        <w:rPr/>
        <w:t xml:space="preserve">Eppure con schematica conformità questa circostanza viene ripetuta da tutti i componenti della squadra mobile di Nuoro e quasi si fosse in presenza di un momento conviviale, durante il quale intervengono ospiti inattesi ma non sgraditi in nessuna delle immagini che noi abbiamo compare questo episodio, ma per carità nessuno si vede mangiare lungo i corridoi che vengono visitati dall'operatore Rai che accompagna Chartroux, lo spunto quindi è evidentemente un episodio che realmente è narrato dai testimoni è accaduto ma che vede i protagonisti con ruoli rovesciati. Da riferire anche che lo stesso testimone Alveti riferisce anche la circostanza che qualcuno si qualificava come giornalista e che questo era motivo di perplessità da parte degli operanti che si chiedevano ma dove siamo entrati, abbiamo fatto un errore? Beh basta ascoltare qual è la risposta che viene data a Huth che dice di essere giornalista per capire come queste considerazioni devono essere rimaste un po' nel foro interiore degli operanti perché invece si sono estrinsecate in reazioni verbali pesanti e in conseguenze anche fisicamente apprezzabili per Huth stesso. </w:t>
      </w:r>
    </w:p>
    <w:p>
      <w:pPr>
        <w:pStyle w:val="Normal"/>
        <w:rPr/>
      </w:pPr>
      <w:r>
        <w:rPr/>
        <w:t xml:space="preserve">In realtà il dato di prova acquisito agli atti su quale fu il comportamento dei poliziotti che irruppero nell'edificio con il particolare supporto appunto delle prove documentali sonore e filmate è la violenza intimazione di mettersi per terra, contro il muro, mantenuta per tutta la durata della registrazione, l'intimazione a non telefonare e a non rispondere, la consegna dei telefoni, il rumore di spostamento di oggetti che si concilia con le descrizioni sulle azioni condotte nel corridoio, all'interno delle aule dai poliziotti che erano presenti su quella, su quel piano ancorché si tratti di una perquisizione molto sommaria forse embrionale, limitata ad alcuni specifici oggetti: maschere antigas, coltellini, abbigliamento, supporti audio video, nella cassetta si sente anche un riferimento del poliziotto che parla delle maschere antigas; con esercizio quindi dei poteri coercitivi che sono accessori ad una attività di questo tipo. L'inattendibilità della deposizione dell'assistente della squadra mobile sul punto della situazione trovata all'interno della scuola e delle azioni ivi compiute ben si accompagna alla già dimostrata intrinseca contraddittorietà di quanto riferito in merito al lancio di oggetti visti in un flash dalla scuola Diaz e che ho già riferito nella scorsa udienza impossibile da cogliere in quel momento storico in cui lui fa accesso alla scuola. </w:t>
      </w:r>
    </w:p>
    <w:p>
      <w:pPr>
        <w:pStyle w:val="Normal"/>
        <w:rPr/>
      </w:pPr>
      <w:r>
        <w:rPr/>
        <w:t xml:space="preserve">Non è certamente l'unica deposizione tra quelle assunte a porsi in contrasto con il quadro generale reso dalle testimonianze degli altri presenti e con gli obiettivi riscontri che le documentano. Sul fatto che si svolgesse lì una vera è propria perquisizione non abbiamo solo le deposizioni testimoniali, non abbiamo solo la documentazione sonora che ho citato, abbiamo anche reperti filmati e non solo il reperto consistente nelle riprese Rai. C'è un reperto che è il reperto 32 parte uno che è stato mostrato ad una testimone Calvi Fiorella e che riprende l'edificio della Pascoli dalla parte posteriore rispetto alla via Cesare Battisti, le immagini all'inizio sembrano confuse nel senso che le riprese sono di alcune finestre, si capisce poi che queste riprese inquadrano l'edificio Pascoli e poi si spostano verso l'alto perché evidentemente sono riprese fatte da un terrazzo e inquadrano anche la parte, la parte dell'ultimo piano dell'edificio Diaz - Pertini frontistante, riconoscibile dalla caratteristica vetrata a lunetta della parte centrale. Si intuisce in queste immagini anche ad un certo punto al secondo 20 dall'inizio della ripresa un ambiente che all'interno del quale c'è un mobile a vetrina che pare corrispondere proprio al rilievo 236 delle fotografie dei Carabinieri che hanno anche documentato appunto la consistenza dei locali della scuola Pascoli. Ecco in questo filmato a una determinata sequenza sono in particolare due i gruppi di immagini che sono interessanti, si vedono chiaramente operatori in borghese e ad un certo punto anche un operatore indossante una pettorina della Polizia, quindi si ritiene della squadra mobile che rovistano, cercano all'interno di un'aula anche dei bagagli e prendono alcuni oggetti tra cui sembrerebbe possibile riconoscere una macchina fotografica ed altre cose. Ecco questo credo che ancora una volta consenta di fornire un riscontro oggettivo a ciò che era dichiarato all'inizio semplicemente da testimoni la cui attendibilità doveva essere valutata secondo le regole ordinarie che noi tutti conosciamo e che però a questo punto è effettivamente riscontrata, il reperto appunto dicevo è il 32 parte prima, la foto che dicevo dei rilievi dei carabinieri chiedo scusa non era la 236 ma la 673, le riprese di interesse sono dal minuto 1.19 al minuto 1.32 dove si coglie evidentemente l’azione di ricerca dei tre agenti in borghese con casco e sfollagente, sequenze più significative di ricerca all'interno di un bagaglio di manipolazione di una macchina fotografica e di un telefonino sono visibili dal minuto 2.20 al minuto 3.08 con l'intervento di un agente, come dicevo, con casco e pettorina. Direi che questo già è un consistente riscontro come ho detto ma non si può fare a meno di riferire anche altre situazioni che sono ancora riscontro e riprova di quanto, della situazione descritta dai testimoni, dai testimoni che in quel momento occupavano quell'edificio legittimamente. </w:t>
      </w:r>
    </w:p>
    <w:p>
      <w:pPr>
        <w:pStyle w:val="Normal"/>
        <w:rPr/>
      </w:pPr>
      <w:r>
        <w:rPr/>
        <w:t xml:space="preserve">Non si può fare a meno di considerare che gli appartenenti alle squadre mobili che hanno finito per fare riferimento al commissario Gava così come anche a tutti gli altri che hanno riferito di aver fatto parte del contingente che fece ingresso nell'istituto scolastico, devono necessariamente annoverarsi in quella particolare categoria di testimoni che in relazione ai fatti costituenti imputazione sulle cui circostanze vengono a deporre, si trovano nelle condizioni previste dall'articolo 198 comma secondo, le stesse che sono state ricordate alla testimone Testoni Laura, visto appunto il tenore delle imputazioni che sono formulate e in relazione alla irruzione in Pascoli. Sono infatti essi stessi permanentemente esposti a rischio di auto incriminazione in relazione alle circostanze che riferiscono, che sono quelle del loro ingresso nell'edificio. Difficile ritenere che il contenuto delle loro dichiarazioni sia paragonabile a quello di testimoni disinteressati ai fatti in causa, costituendo proprio il gruppo che entrando per primo nella scuola potrebbe essere identificato come responsabile materiale delle condotte contestate al loro dirigente a titolo di concorso morale e per aver omesso di impedire gli eventi. Da qui la necessità di corroborare a mio avviso con obbiettivi riscontri le loro dichiarazioni, anche al di là dell’avvenuta formale assunzione della qualifica di indagati che per alcuni di loro, per la verità, c’è anche stata. Tenuto conto di tale precauzione e del principio della scindibilità delle dichiarazioni testimoniali per la valutazione della loro attendibilità, molti spunti peraltro sulla ricostruzione dei fatti possono essere desunti anche da quanto affermano questi testimoni, l’assistente Mele Salvatore fornisce nella propria deposizione un’ulteriore conferma di ciò che si assume essere in realtà una giustificazione dell’ingresso fallace, cioè fondata sulla esistenza di un errore. </w:t>
      </w:r>
    </w:p>
    <w:p>
      <w:pPr>
        <w:pStyle w:val="Normal"/>
        <w:rPr/>
      </w:pPr>
      <w:r>
        <w:rPr/>
        <w:t>Mele dichiara chiaramente, che recatisi nei pressi dell’obiettivo del loro intervento, senza conoscerne il nome, né i dettagli, gli operanti furono divisi in due gruppi ed un collega della questura di Genova diede indicazioni al suo gruppo di entrare nella scuola di destra.</w:t>
      </w:r>
    </w:p>
    <w:p>
      <w:pPr>
        <w:pStyle w:val="Normal"/>
        <w:tabs>
          <w:tab w:val="clear" w:pos="708"/>
          <w:tab w:val="left" w:pos="4500" w:leader="none"/>
          <w:tab w:val="left" w:pos="7785" w:leader="none"/>
        </w:tabs>
        <w:rPr/>
      </w:pPr>
      <w:r>
        <w:rPr/>
        <w:t xml:space="preserve">Arrivati lì sul posto – dice Mele - praticamente venimmo divisi in due gruppi ci dissero che dovevamo entrare in questa scuola. "Chi glielo disse?" "Il collega che ci venne incontro per accompagnarci". "Il suo funzionario sapeva o non sapeva in quale edificio bisogna entrare?" "Questo non lo so". "Le diede indicazioni il suo funzionario?" "Sì, sì, noi quando arrivò il collega ci disse che noi dovevamo entrare nella scuola a destra di, sarebbe la Pascoli. Noi dobbiamo andare in questa scuola qua" anche Mele dichiara quindi questa circostanza che non è nuova e non è, non giunge nuova rispetto a quanto già dichiarato anche da altri assolutamente coerente con quanto poteva essere percepibile da tutti su ciò che si stava svolgendo in quei luoghi e che fa intendere come fosse ben chiaro che anche in quella di fronte Diaz- Pertini era già in atto un intervento e che quindi entrare nella Pascoli costituiva un obiettivo ulteriore cui destinare una quota delle forze disponibili. Eloquente è la descrizione della dinamica del primo ingresso resa nella deposizione dell'agente Santopolo che riferisce di essere giunto fra gli ultimi ma di aver notato l'ingresso nel cortile della scuola Diaz e di essersi posizionato quindi per la cinturazione della Pascoli perché davanti alla Diaz erano già impegnati molti colleghi. Se infatti anche i tempi dell'intervento in Pascoli sono leggermente differiti e noi riteniamo che questo possa ritenersi provato rispetto all'irruzione alla Diaz, chi avesse dovuto scegliere in assenza di indicazioni e solo sulla base della corrente da seguire che in quel momento si stava muovendo, non poteva aver alcun dubbio sul fatto che l'edificio di fronte fosse oggetto di un massiccio intervento di irruzione. </w:t>
      </w:r>
    </w:p>
    <w:p>
      <w:pPr>
        <w:pStyle w:val="Normal"/>
        <w:tabs>
          <w:tab w:val="clear" w:pos="708"/>
          <w:tab w:val="left" w:pos="4500" w:leader="none"/>
          <w:tab w:val="left" w:pos="7785" w:leader="none"/>
        </w:tabs>
        <w:rPr/>
      </w:pPr>
      <w:r>
        <w:rPr/>
        <w:t xml:space="preserve">E dubbi infatti non ce ne furono a dispetto di ogni successiva considerazione, perché l'obiettivo Pascoli fu evidentemente individuato in quei momenti proprio in relazione all'ingresso già in corso nella scuola Diaz, come dimostrano chiaramente anche le immagini dei filmati che documentano le irruzioni e la tempistica dell'intervento in Diaz e quale sia il comportamento delle forze dell'ordine in relazione all'edificio frontistante. La circostanza viene confermata anche da Gava prima di entrare nell'edificio nel proprio interrogatorio, interrogatorio del 13 febbraio 2002 pagine 8-13, c'è stato detto durante il briefing c'era un edificio, un complesso scolastico da perquisire, io vedendo che lui dalla via principale ha svoltato a destra e si è posto davanti a un cancelletto ho ritenuto che fosse anche quello da perquisire sia per le indicazioni, sia per la presenza del capo della squadra mobile di Genova sia per il fatto che sapevamo che c'era stato un lancio di oggetti da una scuola ed era la circostanza che io riferivo all'inizio, logica e naturale. </w:t>
      </w:r>
    </w:p>
    <w:p>
      <w:pPr>
        <w:pStyle w:val="Normal"/>
        <w:tabs>
          <w:tab w:val="clear" w:pos="708"/>
          <w:tab w:val="left" w:pos="4500" w:leader="none"/>
          <w:tab w:val="left" w:pos="7785" w:leader="none"/>
        </w:tabs>
        <w:rPr/>
      </w:pPr>
      <w:r>
        <w:rPr/>
        <w:t xml:space="preserve">"Quindi lei ha ritenuto che si dovesse seguire la perquisizione tanto nella Pertini quanto in quella?" "Sì, sono andato dietro, siamo entrati con i miei uomini e anche altro personale in borghese con la pettorina". "Lei ha avuto percezione che ci fosse una perquisizione in corso anche nella scuola di fronte, cioè ha avuto idea di come si stava sviluppando l'operazione, se ne era parlato prima di partire?" "Si è parlato di un complesso scolastico quindi io ho avuto l'idea che si stava svolgendo qualcosa, ho ritenuto anche che essendo prospiciente di dover essere fatta anche nella Diaz - Pascoli". </w:t>
      </w:r>
    </w:p>
    <w:p>
      <w:pPr>
        <w:pStyle w:val="Normal"/>
        <w:tabs>
          <w:tab w:val="clear" w:pos="708"/>
          <w:tab w:val="left" w:pos="4500" w:leader="none"/>
          <w:tab w:val="left" w:pos="7785" w:leader="none"/>
        </w:tabs>
        <w:rPr/>
      </w:pPr>
      <w:r>
        <w:rPr/>
        <w:t>Dove invece c'è una incoerenza rispetto all'assunto errore operativo che diviene quasi addirittura un po' un ritornello anticipato da alcuni testimoni che non parteciparono all'operazione e qui devo, mi corre proprio l'obbligo di fare un riferimento ad esempio a quanto dichiarato da due testimoni che sono Gonan che è stata sentito all'udienza del 10 gennaio 2007 pagina 25 quando afferma in buona sostanza che cosa è successo: "Da quello che ho potuto appurare, poi sono tutte cose che sono state rimesse all'autorità giudiziaria sicuramente, l'ingresso nella Pascoli che era sede del centro stampa, se non ricordo male è venuto per, in buona sostanza, un errore mi si passi la parola perché, questa secondo me è quella che va utilizzata". C'è opposizione, si fa rimarcare, si rimarca al teste che questa è una valutazione che non spetta a lui in questa sede e viene effettivamente fatto rilevare al teste che deve indicare solo eventuali elementi da cui abbia potuto dedurre questo ovviamente elementi obbiettivi se c'era, se sa con precisione che c'era qualche ordine di entrare e poi non sono entrati nella Pascoli. Conoscenza diretta non c'era perché non ero sul posto, però quello che volevo dire era questo, quando ho trasmesso queste annotazioni, a Gonan viene fatto, viene richiesto dall'autorità giudiziaria di fornire degli elenchi del personale che è intervenuto quella sera, elenchi da cui risulta che sono circa 59 gli appartenenti a squadre mobili e reparti prevenzione crimine che sono interessati dall’operazione in Pascoli, quando ho trasmesso queste annotazioni queste cose qui non c'era solamente quella del dottor Di Sarro che fa redigere una relazione agli assistenti, all'assistente Pantanella, all'agente Garbati e Capovani sull’acquisizione delle cassette, non c'era solo quella del dottor Di Sarro, diciamo l’imputato, odierno imputato, quando ho detto che è stato fatto in parte per errore è legato al fatto, "mi ricordo perfettamente che l'ho messo in una relazione di servizio che mi posso riservare di produrre", insomma sostanzialmente non chiarisce quali siano gli elementi obbiettivi dell'errore e mantiene ferma la sua valutazione.</w:t>
      </w:r>
    </w:p>
    <w:p>
      <w:pPr>
        <w:pStyle w:val="Normal"/>
        <w:tabs>
          <w:tab w:val="clear" w:pos="708"/>
          <w:tab w:val="left" w:pos="4500" w:leader="none"/>
          <w:tab w:val="left" w:pos="7785" w:leader="none"/>
        </w:tabs>
        <w:rPr/>
      </w:pPr>
      <w:r>
        <w:rPr/>
        <w:t xml:space="preserve">Ma un'altra deposizione è quella di Colucci, che introduce la circostanza in realtà su una domanda che era volta a fargli esporre una situazione diversa, era stato richiesto all'ex questore di Genova di riferire se aveva appreso dell'accadimento di episodi particolari nel contesto dell'irruzione Diaz-Pertini riferendosi senza che la domanda fosse suggestiva all'episodio dell'aggressione Nucera e invece il dottor Colucci introduce immediatamente l'errore "So che c'è stato un errore da parte di una squadra che invece di entrare l'obiettivo dove dovevano andare è andato non so alla scuola di fronte dove c'era, c'era un centro di elaborazione del incomprensibile, so pure che sono subito usciti. "Ecco era chiaro che in quel complesso scolastico c'era la sede del Genoa Social Forum, le era chiaro o no? O anche sulla base di quello che le aveva riferito Mortola". Colucci risponde "Sicuramente le è chiaro - dice - però io non sono andato con, sapevo che" "Ma sta mattina l'ha detto, cioè abbiamo parlato" e si fa riferimento alla telefonata perché si telefonano la telefonata fra Mortola e Kovac. Ma no io non parlo - le risposte di Colucci sono faticose un po' da leggerle perché sono un po' anche forse trascritte in un modo un po' particolare e quindi è difficile capire un po' il senso della frase: "Io parlo non quello lì dove siamo andati noi". “E dove siete andati voi?” “Noi non siamo andati di fronte, là, c'è un'altra scuola perché di fronte non dovevamo fare che di fronte non alla Pertini dove molti sono andati a fare la perquisizione. Il complesso si chiama Diaz, la scuola Pertini dove siamo andati noi a fare la perquisizione di fronte non so neanche dove esattamente, ma certo non in quel complesso, c'è un'altra scuola che si chiama Pascoli". "E questo lo ha appreso quando?". "Dopo, un nostro equipaggio avrà sbagliato". </w:t>
      </w:r>
    </w:p>
    <w:p>
      <w:pPr>
        <w:pStyle w:val="Normal"/>
        <w:tabs>
          <w:tab w:val="clear" w:pos="708"/>
          <w:tab w:val="left" w:pos="4500" w:leader="none"/>
          <w:tab w:val="left" w:pos="7785" w:leader="none"/>
        </w:tabs>
        <w:rPr/>
      </w:pPr>
      <w:r>
        <w:rPr/>
        <w:t>Questa è la versione diciamo finale dell'errore, che in realtà a nostro avviso non è assolutamente attendibile se stiamo alla ricostruzione dei fatti e alle modalità dell'irruzione, a quella che è stata la conseguenza di quel controllo che si è posto come un vero e proprio controllo motivato e in parte con il fatto che ci si era resi conto che c'era, c'erano persone sporte alle finestre anche nell'atto di effettuare riprese o comunque che protestavano per quanto stava accadendo di fronte. E un elemento obiettivo e temporale incompatibile con la tesi dell'errore, che è ripercorsa anche da Gava nella propria relazione di servizio, è in realtà trasmesso in modo non corrispondente alla realtà è che non è vero che le forze di polizia si sono trattenute giusto il tempo di rendersi conto dell'errore, come suggerirebbe invece la descrizione ad esempio dell'ispettore Apicella.</w:t>
      </w:r>
    </w:p>
    <w:p>
      <w:pPr>
        <w:pStyle w:val="Normal"/>
        <w:jc w:val="both"/>
        <w:rPr/>
      </w:pPr>
      <w:r>
        <w:rPr/>
        <w:t xml:space="preserve">Lì sono rimaste in modo prolungato ben oltre i pochi minuti quantificati in quella relazione di servizio del 24 luglio 2001. Tutti i testimoni presenti hanno quantificato in almeno mezz'ora il periodo di tempo durante il quale sono stati tenuti sotto controllo. Ci vuole circa un quarto d'ora prima che si riconosca nella registrazione di Trotta l'arrivo della europarlamentare Morgantini al terzo piano che discute con un poliziotto. La Polizia è ancora presente e le persone sono ai lati dei corridoi quando fa ingresso l'operatore Chartroux dichiarando nel reportage contenuto nel reperto 151.30C032 parte 1 che mezzanotte è passata da circa un quarto d'ora. Chartoux in quel reportage scambia i nomi Diaz Pascoli. In effetti al reperto 234 è visibile proprio in corrispondenza della mezzanotte e un quarto circa, una troupe televisiva che dotata di telecamere e faro entra dal cancelletto della Pascoli, che adduce al cortile laterale sinistro, a livello di ingresso del seminterrato, coincidente quindi con il percorso di Chartroux. </w:t>
      </w:r>
    </w:p>
    <w:p>
      <w:pPr>
        <w:pStyle w:val="Normal"/>
        <w:jc w:val="both"/>
        <w:rPr/>
      </w:pPr>
      <w:r>
        <w:rPr/>
        <w:t xml:space="preserve">Chartroux è un testimone privilegiato della fase più tranquilla, descritta anche dagli occupanti, sollecitato dalle domande poste dai difensori degli imputati, non ha incertezze nel qualificare quanto si stava svolgendo sotto i propri occhi come un’operazione che riguardava contestualmente entrambi gli edifici scolastici, questo si potrebbe dire che è una valutazione di Chartrouz, ma sono valutazioni che vengono richieste dai difensori, riferendo di non avere mai avuto elementi obiettivi per capire che la polizia avesse sbagliato scuola, ma solo che vi era un’incertezza, gli sembrava di percepire un’incertezza, un’esitazione sull’operazione da svolgere, c’era anche lui presente con una telecamera, e che non potessero o non volessero indicare un loro responsabile. Rinvio alle dichiarazioni rese da Chartroux all’udienza del 10 maggio 2006 a pagine 22, non vi è stata quindi alcuna aberratio rispetto all’obiettivo dell’operazione, Gava parla di un complesso scolastico, se di errore può parlarsi questo termine deve assumere un significato esclusivamente circoscritto alla valutazione che fu operata ex post da alcuni funzionari coinvolti nell’operazione sull’opportunità di desistere da ogni attività presso quel edificio, soprattutto ed evidentemente a causa della presenza all’interno, e dell’intervento anche successivo, di politici ed esponenti parlamentari, che ponevano radicalmente in evidenza la necessità di motivare e giustificare formalmente secondo diritto l’intervento operato presso un domicilio privato. Quando si entra in radio Gap le persone, testimoni sentite di quella circostanza, chiedono “ce l’avete un mandato” e la risposta dei poliziotti “non vi preoccupate sta arrivando, arriverà”, l’evidente abusività dell’accesso si configura pertanto nella conclamata mancanza dei presupposti di legge rispetto a quelli che avrebbero legittimato l’intervento, l’esistenza di armi, ai sensi dell’articolo 41 TULPS, o l’esistenza di un decreto dell’autorità giudiziaria legittimante l’introduzione nel domicilio altrui. Procedure che avrebbero dovuto garantire gli occupanti, titolari di diritti costituzionalmente tutelati dagli articoli 13 e 14 mediante la redazione di un verbale anche di operazioni compiute e di sequestro degli oggetti che furono lì appresi, che consentisse anche l’identificazione delle circostanze che giustificavano l’accesso, da sottoporre a valutazione dell’autorità giudiziaria, al pari di tutti gli atti che furono poi redatti invece per l’intervento nella frontistante scuola Diaz Pertini. È evidente, ed ammesso dagli stessi imputati, il perseguimento della finalità di procedere a controlli generici o attività  di messa in sicurezza, meno evidente e non ammesso quello perseguito attraverso il rovistare all’interno delle aule, prendendo oggetti ritenuti di interesse come maschere antigas, supporti video, addirittura danneggiando strutture informatiche e asportandone componenti hardware, attività che non può essere comunque perseguita mediante accesso a domicilio da parte del pubblico ufficiale al di fuori delle ipotesi di legge che si è già detto. Se è vero che la maggioranza delle dichiarazioni che accompagnò l’accesso arbitrario all’interno della Pascoli consente di sostenere la piena consapevolezza di operare presso un obiettivo diverso dalla Diaz, ma richiamo ancora una volta questa registrazione che ci fa percepire alla fine il poliziotto che dice “ma vado a sentì se li portiamo giù questi perché poi ci sono anche quelli dell’altra scuola qua davanti”, quindi nella piena consapevolezza che si sta operando una operazione in parallelo, altro che accorgersi che abbiamo sbagliato l’edificio, connessa funzionalmente a quella operazione e le medesime dichiarazioni dei testimoni, Mele, Gallistu, Bellu, Mannu, come tutte quelle rese da tutti gli altri, che dimostrano anche sulla tesi dell’errore una inattendibilità che fa corpo con l’inattendibilità della descrizione delle circostanze riscontrate al momento dell’ingresso, con il fatto che nessuno avesse preso niente, che tutti fossero liberi di muoversi o comunque non costretti in alcun modo. L’accesso fu invece effettuato vincendo una blanda e inutile resistenza passiva con uso di violenza, come è uso quando c’è un accesso di perquisizione ostacolato nei confronti delle cose che potevano determinare ostacolo e anche nei confronti di alcuni occupanti, ordinando chiaramente di mettersi a terra e al muro nelle posizioni descritte. Ciò non è avvenuto in tutti gli ambienti dell’istituto, alcuni di questi ambienti hanno fatto eccezione, si tratta dell’aula dove era ospitata la radio Gap, dove era un cospicuo numero di persone presenti all’interno, una ventina ci riferiscono i testimoni, forse quindi anche per il numero delle persone o anche per il freno naturale che costituisce la diffusione in diretta di qualsiasi evento, e ancora nell’infermeria dove è presente solo personale medico e paramedico, tuttavia il fatto che questi due ambienti siano stati esclusi … i gravissimi episodi di violenza e di danneggiamento che invece sono testimoniati al primo piano non possono essere stati perpetrati che nel medesimo contesto dell’irruzione cui fanno riferimento tutti i testimoni, i quali non a caso nessuno dichiara di avere visto quanto era chiaramente visibile a tutti all’interno dell’aula dei legali del GSF, dove sempre il documento filmato ci mostra, ormai tardi quando arriva Chartroux, appartenenti al nucleo Prevenzioni Crimine, o meglio si vedono queste uniformi che sono atlantiche, che si muovono all’interno di questa aula, guardando, prendendo in mano degli oggetti, si nota anche la presenza per la verità di un’agente che ha una chioma bionda lunga che esce dal casco e molti ci hanno affermato di una presenza di un’agente donna avente queste caratteristiche. Anche la smentita da parte dei tutti i testimoni addotti dalla difesa di aver visto eseguire queste attività di perquisizione, lo dicevo … lo ricordavo prima, cozza contro gli elementi obiettivi che vengono tradotti in alcune sequenze filmate, che sono solo alcune delle sequenze, le prime che si potevano prendere da un edificio frontistante il retro della Pascoli, condotte da personale in borghese e anche indossante la pettorina. Qui bisogna fare riferimento, ma lo faccio in maniera molto veloce a quelli che ad avviso degli inquirenti sono stati i principi giuridici violati in questa attività che è volontaria, perché posta in essere nella consapevolezza di perseguire la finalità di un controllo e una acquisizione seppure spot random sugli elementi che sembrano più interessanti al di fuori di ogni presupposto di legge, quindi senza che esista l’ipotesi di una ricerca di armi ma senza che esista nemmeno un decreto di perquisizione, i principi sono quelli che tutti conosciamo secondo il vigente ordinamento processuale, la perquisizione come mezzo di ricerca della prova consiste nella ricerca e, appunto, nella successiva acquisizione mediante sequestro di cose, corpo del reato o cose pertinenti al reato, a nulla rileva che ai fini della qualificazione giuridica … ai fini della qualificazione giuridica dell’attività che viene condotta nell’edificio che la ricerca sia stata più o meno rapida e sommaria, come pure riferiscono numerosi occupanti, più precisamente si è trattato di una perquisizione locale, eseguita nell’edifico, nelle aule della scuola, immobile di cui si è detto aveva legittimamente possesso il GSF, sono state poi eseguite da parte della polizia anche perquisizioni nei confronti dei bagagli di taluni degli occupanti, ricordo quello che ci hanno riferito gli occupanti dell’aula del Genoa Legal Forum dove vengono danneggiati i computer, i telefoni, come controllo di zaini ma anche su altri effetti personali come apparecchi telefonici, portatili, macchine fotografiche e videocamere, sorvolando sul riferimento a quanto previsto nel codice di rito circa i presupposti possibili dell’atto nelle due forme, su disposizione dell’AG o di iniziativa della polizia giudiziaria, nel caso in esame è pacifico che nessun  provvedimento di autorizzazione fosse stato emanato dall’AG, altrettanto pacifico che non ricorresse alcuno dei casi previsti dalla legge nei quali è consentito il potere di iniziativa, non sussistevano i presupposti di cui all’articolo 352 codice di procedura penale, ne quelli relativi alle leggi speciali su armi e stupefacenti (????) ordine pubblico. Nella scuola Pascoli notoriamente, nel senso che tale circostanza era risaputa dagli stessi funzionari della Questura genovese e dei funzionari DIGOS, e in questo ricordo la telefonata effettuata dalla …al rappresentante del GSF Kovac già citata dal dottor Mortola, si trovavano quindi alcuni coordinatori del GSF, avvocati dell’associazione dei giuristi democratici, medici e infermieri, giornalisti italiani, stranieri accreditati e anche parlamentari italiani e europei, la scuola Pascoli peraltro non era destinata a differenza della Pertini ad una accoglienza dei manifestanti, in questa situazione non c’è … non era ravvisabile alcun indizio anche labile in forza del quale potesse ritenersi da parte della polizia la presenza di armi nei locali della scuola, nemmeno quello che l’aveva … aveva legittimato l’irruzione nell’altro edificio, ed infatti nelle dichiarazioni degli occupanti evidenziano come in realtà l’attenzione dei poliziotti nella scuola non fosse certo diretta a una improbabile ricerca di armi quanto piuttosto all’acquisizione di tutte le cose utilizzabili da parte degli occupanti per documentare quello che stava accadendo in quel momento anche in relazione alla irruzione nell’edificio di fronte e più in generale quello anche che era stato documentato fino ad allora nei giorni del vertice G8 in occasione di scontri di piazza, ma questo lo dice Pantanella eh.., sul punto deve infine osservarsi che la polizia stessa, a differenza di quanto avvenuto per la scuola Pertini, non ha in sostanza fatto ricorso, abbiamo detto, al 41 TULPS o a qualche norma analoga essendosi limitata a sostenere che nessuna perquisizione era stata eseguita, anche nel comunicato che giunge dalla questura al capo della polizia nella giornata del 22, dove si parla di una verifica. È quindi un’attività che è stata chiaramente eseguita al di fuori dei presupposti di legge e non è stata seguita da alcuna annotazione o redazione di processo verbale delle operazione compiute in violazione di quanto previsto dell’articolo 357 coma secondo lettera D del codice di rito, non è mai stata consegnata quindi alcuna copia di verbale alle persone cui erano stati sequestrati gli oggetti, violando la previsione del 355 comma primo, contrariamente a quanto previsto dal 4 comma 352 non è stata trasmesso alcun atto ne entro le 48 ore, come previsto, ne successivamente al Pubblico Ministero che documentasse le operazioni compiute ai fini della convalida. La versione ufficiale coincide con la già nota relazione di servizio del 24 luglio 2001 del commissario capo Gava, che l’ingresso alla Pascoli sia avvenuto per errore in quanto alcuni reparti per un disguido organizzativo confluivano anziché nell’edificio da perquisire in quello di fronte, e che una vola trovatisi all’interno, la polizia abbia comunque operato un sommario controllo per motivi di sicurezza e che comunque la presenza è durata … si è limitata a pochi minuti, intrinsecamente illogica questa versione alla luce di quanto emerso sulla notevole contingente impiegato già presso la Pertini è che era circostanza apprezzabile da tutte le persone intervenute nel contesto nell’edifico Pascoli. Non è fra l’altro accettabile nemmeno astrattamente che una volta resisi conto dell’errore, dell’ipotetico o comunque dell’assunto errore, gli stessi operanti abbiano ritenuto comunque di perquisire le aule </w:t>
      </w:r>
    </w:p>
    <w:p>
      <w:pPr>
        <w:pStyle w:val="Normal"/>
        <w:jc w:val="both"/>
        <w:rPr/>
      </w:pPr>
      <w:r>
        <w:rPr/>
        <w:t xml:space="preserve">anziché allontanarsi subito per raggiungere più presto il vero obiettivo. Certo se le cose fossero realmente andate come ci hanno raccontato Apicella e gli altri testimoni sentiti non staremmo qui a discutere l’ingresso di una trentina di secondi, due minuti, il tempo di vedere, capire, salutare e andarsene forse non sarebbe stato quel tempo apprezzabile a costituire, a integrare gli estremi non solo del reato di perquisizione arbitraria ma anche di violenza privata in relazione alle posizioni fatte assumere dalle persone, ho già detto che non solo le dichiarazioni degli occupanti quantificano il tempo di permanenza in un periodo compreso tra la mezzora e i 45 minuti, ma anche i documenti che abbiamo acquisito agli atti del processo. Le dichiarazioni rese dagli occupanti circa il divieto imposto dalla polizia di fare uso dei telefoni, il tipo di oggetti sequestrati, la più volte citata relazione di servizio, rendono a nostro avviso evidente che la perquisizione, pur embrionale poi ad un certo punto interrotta all’interno della scuola Pascoli, sia stata e decisa ed eseguita pur nella consapevolezza dell’assenza delle condizioni di legge quindi nella consapevolezza di una non copertura legale, quindi di un abuso, al fine di estendere un controllo ad edifici limitrofi a quello interessato dalla operazione principale o forse anche solo al fine di impedire agli occupanti di osservare o documentare. La possibilità di acquisire materiale di interesse è diventata un fatto concreto con l’acquisizione, non sequestro, di queste cassette a seguito dell’ingresso degli operanti della DIGOS Pantanella, Garbati, Capovani, una condotta che sembra possibile più che di iniziativa solo se si ipotizza anche un ordine in questo senso. Sono dichiarazioni dell’imputato Mortola quelle che riguardano la necessità di mettere in sicurezza i luoghi esterni ostacolare l’operazione, ma anche se non ce l’avessero … non ce l’avesse riferito lui si desume dal tenore della comunicazione al capo della polizia e dall’esistenza di tutte queste circostanze, ciò che avviene all’interno della scuola Pascoli è ancora purtroppo in coerenza con un generalizzato uso in quella sere, in quelle circostanze, arbitrario di potestà previste dalla legge al fine di consentire lo svolgimento di un operazione in corso al momento nella scuola Pertini e che si è espresso, lo dobbiamo ricordare perché purtroppo questo è successo, anche con episodi che non possono avere altra denominazione se non di arresti illegali, di Paolo Tizzetti, Scribani, Nanni, altre persone non identificate, straniere, che avvengono all’esterno dell’edifici di cui si è discusso in occasione della ricostruzione … io ricordo che ci sono telefonate, che si percepiscono nelle chiamate 113, quasi disperate di appartenenti a Prevenzione Crimine che chiedono alla centrale operativa cosa ne devono fare di questi fermati, perché i funzionari non ci sono, funzionario della Prevenzione Crimine Calabria 02 era il dottor Fabbrocini, non ci sono nelle strade, in via Trento dove sono le auto e dove sono queste persone, non sanno a chi rivolgersi al fine .. alla fine il dottor Gullo dice “ma scusate lo sapete che i vostri funzionari sono all’interno delle scuole andate lì e non chiamate qui, facciamo prima, risolvete la vicenda così”, questa è una telefonata che interviene a … oltre alla mezzanotte, mezzanotte e 39 minuti e 57 secondi, secondo l’elenco delle comunicazioni. I funzionari responsabili di questi reparti sono all’interno degli edifici, stanno operando all’interno degli edifici, questo si desume  anche da altre chiamate, faccio riferimento sempre al reparto Prevenzione Crimine, dalle chiamate di mezzanotte 4 minuti 40 secondi, mezzanotte e 14 (minuti) e 41(secondi) che hanno come riferimento l’autista del dottor Fabbrocini che viene contattato da centrale operativa che riferisce che il dirigente è sull’intervento, centrale operativa gli chiede “ma siete lì all’interno delle scuole?” “ sì sono tutti lì” e segnala che alcuni cittadini hanno telefonato circa la presenza di persone sul terrazzo che si nascondono “fai un po’ sapere ai dirigenti ai funzionari di controllare anche queste situazioni”, l’autista dice “farò quello che potrò perché non posso abbandonare i mezzi”. È evidente quindi questo, c’è una consonanza con queste situazioni anche esterne all’edificio, una condotta che è stata contestata quindi nell’ambito delle due norme che la sanzionano 615, come accesso abusivo, violazione di domicilio, particolarmente qualificata appunto dalla qualità del soggetto attivo essere un pubblico ufficiale e perquisizione personale arbitraria del 609 codice penale che rientrano fra i reati a cosiddetta antigiuridicità o illiceità speciale perché presuppongono un abuso di potere del pubblico ufficiale accompagnato sotto il profilo del dolo dalla consapevolezza dell’abuso stesso, è necessario solo che il soggetto attivo esegua la perquisizione pur sapendo di trovarsi in un caso in cui l’esecuzione dell’atto non è prevista dalla legge, analisi circa la sussistenza dell’elemento soggettivo quindi deve essere condotta sulla base di questa premessa, è evidente ad avviso dei Pubblici Ministeri che il responsabile dei reparti che hanno condotto i loro uomini all’interno della scuola e hanno ordinato le condotte che sono state poste in essere non potessero non essere a conoscenza che non c’era alcuna autorizzazione da parte dell’autorità giudiziaria che la situazione di fatto in concreto al momento non fosse neanche tale da consentire una perquisizione di iniziativa e coerentemente non hanno fatto alcuna annotazione, e infatti questo abbiamo avuto come risultato, assenza di annotazioni, laconico risultato su attività di verifica, acquisizione di materiale, c’è da chiedersi purtroppo quanto di questo materiale sia finito nel compendio probatorio attribuito alla scuola Diaz, quante maschere antigas, quante macchine fotografiche, non siamo in grado di accertarlo. A considerazioni opposte rispetto ai responsabili dei reparti si giunge … si è giunti in relazione ai singoli agenti componenti dei reparti, questi non hanno ricevuto indicazioni se non strettamente operative, non hanno partecipato ovviamente ad alcuna fase decisionale o comunque a loro stessi non doveva essere comunicato se non più della stretta indicazione operativa, e si sono limitati a seguire i responsabili dei loro reparti a fare quello che veniva loro ordinato in una situazione del genere non è possibile formare una prova certa nel corso di un giudizio della consapevolezza in capo ad ogni singolo agente della illiceità della perquisizione .. e questo è il motivo per cui a suo tempo si ritenne di non procedere nei confronti degli agenti che avevano risposto ad un invito o ad una indicazione di entrare nell’edificio. Queste considerazioni non sembrano poter essere superato dal fatto che alcuni componenti del reparto e dei reparti interessati possano aver maturato nel corso dell’operazione alla luce di quanto potevano ???? constatare dubbi anche sulla legittimità dell’operazione, in proposito si può leggere anche il contenuto dell’interrogatorio del sovrintendente Fazio, sembra dirimente comunque la considerazione che non rientrava nella competenza del singolo agente di polizia la valutazione circa la liceità dell’operazione che era ordinata e che comunque vedeva la presenza dei funzionari gerarchicamente sovraordinati di riferimento, l’ordine in sé non appariva a priori palesemente illegittimo, la sede del GSF non è un’ambasciata, nulla poteva far pensare agli agenti che eseguivano che non sarebbe stato stilato alla fine, al termine, delle operazioni un verbale magari da sottoporre a sottoscrizione da parte di che aveva partecipato o che non vi fosse anche una notizia qualificata che consentisse quelle particolari forme di iniziativa previste dalla legge, quindi non era un ordine palesemente illegittimo. Dubbi potevano sorgere nel corso, dicevo, e alla luce della constatazione di quello che stava accadendo, che però doveva presupporre in capo al soggetto attivo del reato la consapevolezza dell’arbitrarietà e quindi dell’abuso di appartenenti alla polizia di stato non si sono limitati ad eseguire una perquisizione all’interno dell’edificio scolastico, nel corso dell’operazione hanno anche adottato delle condotte che sono state contestate nei nostri capi d’imputazione sotto la forma della violenza privata. Bisogna innanzitutto ricordare che quanto è accaduto all’interno dell’aula occupata dall’associazione giuristi democratici, adibita ad ufficio legale del GSF al primo piano dell’edifico, presenta caratteri assolutamente peculiari per la gravità, sia perché nulla di simile si è verificato in altre parti della scuola sia per la consistenza del fatto. Quindi questo è un episodio che viene ed è stato contestato separatamente nelle fattispecie ascritte come danneggiamento aggravato e peculato. Ciò che invece avviene nelle altre parti dell’edifico può ritenersi integrare il reato di violenza privata quanto le condotte imposte a coloro che si trovavano all’interno superavano anche l’esigenza di mantenere il controllo di una situazione che è insito anche nell’ipotesi di una perquisizione domiciliare, che prevede che appunto a le persone presenti e anche sopraggiunte venga fatto divieto di allontanarsi dai posti, che possano essere sottoposte a loro volta a perquisizione personale, mentre l’inibizione delle comunicazioni non è così connaturale alla fattispecie generale prevista per la perquisizione domiciliare, in quanto è anche prevista la possibilità di comunicare con una persona di fiducia, di rintracciarla e di farla assistere se ciò non comporta … se ciò non comporta una dilazione eccessiva dell’intervento. Quindi tutte le condotte che esorbitano questo alveo naturale della possibilità di mantenere sotto controllo l’ambiente da perquisire, quindi di mantenere anche sotto controllo la situazione, in realtà possono integrare una condotta che non è giustificata da nessuna altra circostanza se non quella di perseguire una finalità che non è a sua volta giustifica e assistita dagli strumenti di legge consentiti e che quindi integra il reato di violenza privata, su queste particolari situazioni anche qui il materiale processuale è significativo, l’onorevole Mascia e il suo collaboratore Conti hanno dichiarato di aver girato per i vari piani della scuola, di aver visto che gli occupanti erano tenuti seduti a terra lungo i corridoi con le spalle contro il muro, udienza del 31 maggio 2006, tutte queste persone stavano contro il muro sedute a terra messe … che non si potevano era stato ordinato loro di non muoversi, Conti Giacomo udienza sempre 31 maggio pagina 57, “c’erano vari esponenti di polizia che avevano … alcuni erano vicini a dei gruppi di ragazzi, questi li ricordo abbastanza bene, che erano seduti, non ricordo se erano al primo o al secondo piano, erano seduti per terra con la schiena appoggiata contro il muro, inizialmente tanto per chiarire c’erano dei ragazzi seduti per terra del Social Forum con le spalle attaccate al muro, davanti a loro c’erano dei poliziotti”, Massimo Carbone ha dichiarato di essere stato portato nella palestra e di essere stato fatto mettere in ginocchio e con le mani alzate, che in tale posizione erano tenute anche altre persone, Carboni è riscontrato anche da quanto dichiarato da Huth che ha ricordato che dopo essere stato percosso al terzo piano venne fatto scendere lungo le scale sino al seminterrato, Ronny Brusetti anche conferma le circostanze delle persone che venivano tenute in questa condizione in ginocchio, ma di persone in ginocchio parla anche Colacicco, appena entrato e con riferimento a quel ambiente, anche l’onorevole Morgantini ha precisato di avere visto gli occupanti del primo piano inginocchiati a terra nel corridoio, di avere notato girando per l’edificio la stessa situazione anche agli altri piani, ulteriore riscontro alle dichiarazioni degli occupanti sono le riprese video dove questi si vedono seduti e non più in ginocchio lungo i corridoi ma sempre controllati e tenuti in quella posizione da personale di polizia in borghese. Quindi è accertato il fatto che coloro che sono intervenuti quella sera presso quel edificio non si sono limitati a una attività di perquisizione di ricerca delle cose, nel corso dell’operazione hanno compiuto ulteriori atti consistiti a volte anche nella identificazione degli occupanti, nel costringere gli stessi ad uscire dalle aule e mettersi sdraiati per terra, nell’impedire loro di lasciare l’edificio, di fare uso di apparecchi telefonici, videocamere, macchine fotografiche. Questa situazione sembra che si sia verificata indistintamente in tutto l’edificio e sempre considerando le particolari situazioni che si sono invece realizzate in radio Gap, dove peraltro la gente è rimasta all’interno dell’aula fino a che non ha percepito che la presenza della polizia era diminuita ed era … già c’era stato l’intervento dei parlamentari così come anche nell’infermeria. Gli occupanti di radio gap, io ho qui dichiarazioni in questo senso, sono abbastanza concordanti sono Gallo Alessandra, Salvati Marino, Morando Daniele, Achino Emanuela, Alberti Massimo, in questa aula in particolare fu chiesta l’identificazione delle persone che diedero i loro documenti che poi, alcuni dicono, alla fine non furono neanche raccolti. Analogamente Cordano e Costantini, medici presenti nella sala medica, hanno riferito che il poliziotto entrato si tolse il casco chiese loro i documenti e consentì di proseguire l’attività anche facendo uso dei telefoni ma rimasero in quella stanza. Abbiamo già detto del periodo che è quantificabile di permanenza della polizia 35 e 40 minuti, la limitazione della libertà, nelle forme che è stata descritta addirittura nella fase delle indagini, aveva posto l’ipotesi di un ulteriore fattispecie di reato in alternativa da contestare che è quella del … sanzionata prevista e punita dall’articolo 615 del codice penale e in questo vi era stata anche una pronuncia della Corte di Cassazione della sentenza relativa a fatti accaduti nella caserma Ranieri di Napoli il 17 marzo del 2001, che aveva escluso il sequestro di persona nella condotta di poliziotti che avevano accompagnato alcuni manifestanti dagli ospedali, dove erano ricoverati, a una caserma della polizia operando la distinzione fra casi di limitazione della libertà in assenza di un potere in tal senso attribuito dalla legge al pubblico ufficiale, integrante l’articolo 605 del codice penale, e casi in cui il potere previsto dalla legge ancorché abusivamente esercitato in cui deve escludersi il 605, ferma restando la configurabilità di altri reati. Questo ha condotto a ritenere plausibile l’ipotesi in questo caso della contestazione degli articoli 609 e 615 codice penale, e plausibile anche l’ipotesi di contestazione dell’articolo 610,  perché fondata sulla realtà delle misure adottate ulteriori rispetto a quelle che erano anche confacenti allo svolgimento di una attività di perquisizione e limitative della libertà di movimento e di determinazione delle persone lì presenti. Alcune di queste condotte addirittura assumono un carattere definibile come umiliante, nel senso che inizialmente alcuni sono stati costretti a sdraiarsi proni a terra con la faccia al pavimento o a inginocchiarsi, e comunque la durata di questa condotte, che poi si è graduata attenuandosi nel tempo, è stata assolutamente apprezzabile, per un tempo quantificabile appunto nel modo che abbiamo già detto. </w:t>
      </w:r>
    </w:p>
    <w:p>
      <w:pPr>
        <w:pStyle w:val="Normal"/>
        <w:tabs>
          <w:tab w:val="clear" w:pos="708"/>
          <w:tab w:val="left" w:pos="3345" w:leader="none"/>
        </w:tabs>
        <w:jc w:val="both"/>
        <w:rPr/>
      </w:pPr>
      <w:r>
        <w:rPr/>
        <w:t xml:space="preserve">Una situazione che ritengo di dover esaminare in maniera più sintetica … adesso salto un attimo a considerazioni che pure ritroveremo ritroverete nella memoria scritta sempre sulla scelta e sulla configurazione dei reati che sono stati contestati, è il discorso che riguarda invece appunto l’aula del Genoa Legal Forum. In questo discorso si supera la violenza privata e si arriva alla determinazione di situazioni che configurano, hanno configurato per l’accusa, la necessità di contestare i reati di peculato in relazione ai supporti informatici, al materiale hardware mancante per accertamento anche oggettivato dalle analisi condotte dal RIS dei carabinieri e testimoniato comunque dalle persone che avevano visto quell’aula prima e dopo l’irruzione della polizia e del danneggiamento aggravato. La rottura dei monitor degli apparecchi computer o di parti di essi degli apparecchi telefonici mediante colpi di manganello o scaraventandoli a terra, pacificamente non può che essere visto come un danneggiamento doloso volontario aggravato perché eseguito su cose destinate a pubblico servizio, si tratta di apparecchiature in dotazione di proprietà del comune di Genova che erano state messe a disposizione del GSF in occasione del vertice. Aver smontato alcuni apparecchi computer, aver prelevato alcune parti interne, hardisck , averle portate via senza redigere alcun verbale di tale operazione costituisce a sua volta una fattispecie che aveva focalizzato l’attenzione, inizialmente nella fase delle indagini, su diverse ipotesi alternative. La mancata repertazione e la mancata redazione di atti ufficiali su questa apprensione, mediante consegna all’ufficio corpi di reato, sono tutti elementi che potrebbero indurre a ritenere il fatto appunto una condotta di appropriazione di cose da parte di soggetto attivo, pubblico ufficiale in questo caso, facendosi riferimento anche al possesso di cui il soggetto attivo pubblico ufficiale era investito in quel momento e quindi determinare una appropriazione ai sensi dell’articolo 314 codice penale, dopo la riforma numero 86 del 90 la nozione di appropriazione è molto estensiva, comprende ogni forma di condotta sulla cosa da parte del soggetto attivo incompatibile con il titolo del possesso da parte dell’agente accompagnata dalla volontà di comportarsi uti dominus, in questo senso nella nozione di appropriazione rientra senz’altro la condotta del pubblico ufficiale che avendo la disponibilità di una cosa in forza di un sequestro omette di depositarla. Presuppone il peculato la mera disponibilità della cosa da parte del pubblico ufficiale in ragione del suo ufficio servizio, indubbiamente ha il possesso della cosa l’ufficiale di PG che l’abbia acquisita a seguito di una atto urgente del suo ufficio,  quale appunto un sequestro, qualora peraltro si potesse ritenere che le memorie dei computer siano state oggetto di un atto di sequestro, sia pure evidentemente illegittimo e arbitrario, l’acquisizione dei componenti interni consisterebbe in un arbitrario atto di sequestro e quindi troverebbe la sua sanzione nelle norme che si sono già invocate in relazione all’accesso all’interno dell’edifico, la mancata consegna degli oggetti stessi, dopo il sequestro, integrerebbe invece gli estremi di un’appropriazione di cose in cui il pubblico ufficiale aveva non solo la disponibilità ma anche il materiale possesso, pacificamente qualificabile come peculato, quanto accaduto nell’aula degli avvocati rappresenta qualcosa di assolutamente peculiare in quanto tutte le emergenze dell’indagine confermano che nulla di simile è accaduto in tutti gli altri locali della scuola, l’analisi della condotta dei poliziotti mantenuta in quell’aula deve essere valutata autonomamente, l’azione è consistita nell’entrare urlando e brandendo i manganelli, nell’ordinare a tutti i presenti sotto minacce dei manganelli di sdraiarsi a terra a faccia in giù, nello spaccare, scaraventare a terra gli oggetti, indurrebbe quasi a valutare a pensare a una vera e propria condotta delittuosa piuttosto che a un atto seppur illegittimo di polizia giudiziaria quale l’esecuzione di un sequestro, sia per il mancato rispetto delle formalità del sequestro sia per l’impossibilità di definire come corpo di reato o cose pertinenti gli oggetti sottratti. È totale l’assenza di verbalizzazione, la mancata richiesta di convalida all’AG non consente di individuare i possibili reati in vista dei quali potesse essere necessario il sequestro probatorio di iniziativa da parte della polizia, ma stiamo parlando di valutazioni astratte, in realtà lì è stato prelevato materiale a seguito di danneggiamento con un’attività che non è definibile neanche nel seno della perquisizione arbitraria, ma che ha comportato quindi la contestazione di autonome ipotesi di reato di carattere autonomamente delittuoso rispetto a quanto era già in oggetto … era già in essere nel resto dell’edifico. È stato prelevato anche materiale cartaceo, consistente in elenchi di nomi di avvocati aderenti all’associazione giuristi democratici, alla stessa considerazione deve giungersi rispetto alla relazione fra possibili reati e cose acquisite per le memorie dei computers, in realtà le modalità dell’apprensione valutate alla luce delle considerazioni già svolte in ordine allo scopo che si può leggere di questo intervento all’interno della scuola e al tipo di oggetti sequestrati rendono evidente che anche all’interno dell’ufficio legale la condotta delle forze dell’ordine non fosse affatto rivolta alla acquisizione di prove o di elementi di indagine utili, anche in relazione all’operazione che nel complesso si stava svolgendo, ma fosse a questo punto piuttosto diretta a impedire che gli occupanti, in particolar modo gli avvocati, potessero documentare anche attraverso raccolta di denunce, esposti quanto stava accadendo, in questo caso anche quanto era accaduto durante le manifestazioni, altrimenti si deve ritenere che fosse una condotta adottata per mero …  per mera volontà di distruzione, di danneggiamento, certamente è inspiegabile che possa verificarsi una situazione del genere, inspiegabile ma altre cose abbiamo detto si presentavano come inspiegabili e poi invece se ne è dovuta riscontrare l’oggettiva verificazione. Gli agenti che sono entrati all’interno del complesso scolastico si sono trovati in occasione del servizio che hanno svolto il rapporto giuridico e materiale diretto con i beni danneggiati e in parte sottratti, in quel momento … quindi essi si trovavano nelle condizioni per ritenere, come già detto, ipotizzabile un’azione di peculato .. una ascrivibilità di questa condotta alla figura del peculato e senza alcun possibile riferimento anche a ipotesi di scuola di sequestro illegittimo di materiale, e per questo proprio per la tipologia della condotta che è stata posta in essere. </w:t>
      </w:r>
    </w:p>
    <w:p>
      <w:pPr>
        <w:pStyle w:val="Normal"/>
        <w:tabs>
          <w:tab w:val="clear" w:pos="708"/>
          <w:tab w:val="left" w:pos="3345" w:leader="none"/>
        </w:tabs>
        <w:jc w:val="both"/>
        <w:rPr/>
      </w:pPr>
      <w:r>
        <w:rPr/>
      </w:r>
    </w:p>
    <w:p>
      <w:pPr>
        <w:pStyle w:val="Normal"/>
        <w:tabs>
          <w:tab w:val="clear" w:pos="708"/>
          <w:tab w:val="left" w:pos="3345" w:leader="none"/>
        </w:tabs>
        <w:jc w:val="both"/>
        <w:rPr/>
      </w:pPr>
      <w:r>
        <w:rPr/>
        <w:t>A questo punto devo, anche se mi rendo conto di aver abusato oggi della pazienza di tutti, devo fare un cenno anche sugli elementi che sono stati raccolti a carico della … dell’imputato Fazio per quanto riguarda la vicenda Huth, ne ho già fatto cenno, si tratta di elementi che consistono nella raccolta di riconoscimenti, ricognizioni fotografiche, poi consacrate nell’incidente probatorio in cui Huth riconosce Fazio, nel contesto scolastico Pascoli per fortuna si assiste ad una sporadicità di episodi di violenza fisica alle persone che si consumano nel volgere di pochi attimi e che mediante un singolo atto spesso non consentono comunque di formare una prova nel corso del giudizio nei confronti di chi in quel momento riveste la qualifica di responsabile delle operazione che si sta svolgendo, nel caso di Fazio e di Huth c’è un riconoscimento certo di persona che consente l’imputazione e la richiesta di rinvio a giudizio. Sulle circostanze di questo riconoscimento è stato sollevato da parte della difesa una serie di valutazioni che respingono la genuinità del riconoscimento, la contraddittorietà dei testi che sono a riscontro dello stesso Fazio, dello stesso Huth e che in realtà non riferirebbero circostanze compatibili con le descrizioni che invece del proprio operato rende l’imputato in sede di  interrogatorio; sono situazioni che peraltro non sembrano decisive per smentire il riconoscimento di Huth che invece viene effettuato in modo assolutamente genuino, perchè nelle...nella prima ostensione di materiale fotografico, che riprende tutto il personale intervenuto nel complesso scolastico, l’interessato riconosce e individua tre fotografie – parliamo delle fotografie risalenti - la 56 , la 59 e la 60, precisando di poter notare solo una somiglianza e non riconosce la foto 57, quella di Fazio, che era particolarmente vecchia e antica. Successivamente l’ufficio mostra al teste undici fotografie provenienti dalla squadra mobile di Roma, maggiormente aggiornate, sulla base di elenchi di personale che ha partecipato e sulla base anche di descrizioni delle fattezze somatiche effettuate da Huth. Questa volta Huth, avendo fotografie recenti, provenienti dalla squadra mobile, tra cui si recano anche alcune raffiguranti il Fazio, riconosce, indica la figura di Fazio, sia pure in termini dubitativi, con un margine di maggiore sicurezza quantificando il margine di errore nella misura del 20%. Non si spinge quindi a una indicazione con certezza, il che dà luogo poi alla possibilità di svolgere e alla necessità di svolgere un incidente probatorio durante il quale invece l’Huth riesce a riconoscere con certezza le fattezze fisiche del Fazio, che sono particolari: Fazio si presente con capelli, barba e baffi brizzolati e dimostra un’età oscillante fra i 45 e i 55 anni, tutto il contrario di quello che viene illustrato nella fotografia inizialmente mostrata, dove il Fazio era molto, molto più giovane e quindi non poteva essere in alcun modo riconosciuto. La versione di Huth è riscontrata da una serie di elementi certi, appare logica, verosimile, senz’altro attendibile, in parte riscontrata anche dall’audio della cassetta di Trotta, dove si sente il contrasto intercorso a seguito delle sue dichiarazioni, mentre le dichiarazioni di Fazio che allega alcune circostanze a giustificare il fatto che egli non fosse stato neanche nel piano dove si trovava Huth Andreas appaiono in contrasto a loro volta con numerose risultanze dell’indagine, egli non è in grado di ricordare i particolari del piano a cui descrive di essere stato e che identifica con il primo, dove si trova la famosa aula del GLF oggetto di danneggiamenti, non ricorda neanche la sala medica che pure si trova a quel piano, dichiara di incontrare l’onorevole Mascia al primo piano e invece in  quest’ultima...e di averla accompagnata poi al piano terreno dal commissario Gava; il commissario Gava nella sua relazione di sevizio precisa di incontrare l’onorevole Mascia e quasi contemporaneamente il collega Ferri al terzo piano, cioè quello in cui si trovava Huth. Circostanze che vengono confermate anche dall’imputato Gava nel corso dell’interrogatorio, ma io faccio riferimento alla relazione di servizio perchè è un documento acquisito agli atti e utilizzabile in questa circostanza. Il fatto che il riscontro fra Gava e Ferri sia quasi contemporaneo, l’incontro fra Gava e Ferri sia quasi contemporaneo a quello fra Gava e Mascia è ulteriormente poi documentato anche nella relazione di servizio del 24 luglio del vicequestore Ferri. L’onorevole Mascia nell’esame dibattimentale del 31 maggio 2006 ha dichiarato di essere entrata mostrando il proprio tesserino rosso da parlamentare e cercando un responsabile con cui parlare. Questa circostanza coincide con quanto dichiarato da Hayton e da Moser Nadine nelle udienze in cui essi sono stati sentiti, addirittura descrivono un documento rosso, mostrato da questa persona; la Mascia dichiara ancora di essere stata durante la permanenza nella scuola sempre a contatto con Conti e quest’ultimo ha ricordato meglio i piani dell’edificio visitati, facendo riferimento sia al secondo che al terzo, inequivocabilmente identificato per la presenza di Indymedia. Quindi la Mascia si è recata al terzo piano e al terzo piano si è svolta la vicenda delle percosse subite da Huth in relazione alla condotta tenuta dall’imputato Fazio lungo le scale, mentre lo conduceva, al di là di ogni ragionevole dubbio veramente è da ritenersi provata questa circostanza. Infine sui componenti delle...dei reparti di polizia giudiziaria che hanno fatto ingresso all’interno della scuola Diaz Pascoli, le indagini che sono state volte all’identificazione di questi reparti hanno visto, come già accennato, le emergenze di 59 appartenenti alla polizia di stato di cui tre funzionari: il vicequestore Ferri, che però in relazione alle circostanze già specificate nella sua relazione di servizio entra solo in un secondo momento per richiamare la necessità di uscire, di abbandonare per far presente a chi è all’interno la necessità, l’opportunità di abbandonare l’edificio e i commissari capo Gava Salvatore e Fabbrocini Alfredo. Gli unici reparti in divisa risultano essere il reparto prevenzione crimine Calabria e Campania; entrambi i reparti sono sotto la diretta responsabilità del dottor Fabbrocini. Questi reparti indossavano la normale divisa atlantica con cinturone nero e non divisa da ordine pubblico, ma con la specificazione che ho già fatto su quel particolare indumento che noi vediamo anche indossato da qualcuno all’interno dell’edificio. Il commissario capo Gava dichiara nella relazione di servizio di essere entrato con personale della squadra mobile delle questure di Nuoro e di Roma, di essere stato, mentre si trovava al terzo piano, raggiunto dal collega Ferri e poco dopo dall’onorevole Mascia, che protestava per la condotta della polizia e di aver subito dopo lasciato l’edificio. Il vice questore Ferri nella relazione di servizio 24 luglio a sua volta precisa di essersi trovato nella strada tra le due scuole, di essere stato avvicinato dall’agente scelto Sascaro della mobile di Genova, che gli comunicava che nella scuola di fronte il personale intervenuto era in numero esiguo rispetto agli occupanti, di essere allora entrato nella Pascoli, di essere salito al terzo piano dove ha incontrato il collega Gava e sopraggiunta anche lì l’onorevole Mascia la quale si lamentava della condotta della polizia. Nel frattempo Gava gli avrebbe riferito di aver ricevuto ordine telefonico di lasciare la scuola. Il funzionario più alto in grado quindi, fatta eccezione per l’ingresso temporaneo di Ferri e in una fase già avanzata, è sicuramente Gava, Gava che è appunto commissario capo, ha al suo seguito non solo gli uomini della squadra mobile di Nuoro, ma diventa naturale referente anche degli uomini della squadra mobile aggregati di Genova e di Roma, che lo descrivono, dicono di averlo visto all’interno dell’edificio e che lo seguono nel corso della permanenza all’interno dell’edificio stesso. Secondo invece la relazione stilata di servizio dal commissario Fabbrocini il reparto prevenzione Calabria da lui diretto si sarebbe limitato per la maggior parte degli effettivi a cinturare dall’esterno della scuola e solo una piccola parte degli uomini sarebbe entrato all’interno dell’edificio a supporto degli altri colleghi operanti, senza eseguire alcuna attività. Abbiamo acquisito agli atti anche l’interrogatorio assunto dal dottor Fabbrocini il 23 settembre 2002, dove egli ha chiarito di aver avuto alle proprie dipendenze sia il reparto prevenzione crimine Calabria che Campagna e di non essere titolato ad effettuare alcuna delle attività di polizia giudiziaria  che poi possono essere compendiate sotto il termine perquisizione e sequestro di cose pertinenti al reato, corpi di reato in quanto per statuto ordinamentale il reparto prevenzione crimine ha una funzione servente nel momento in cui interviene un organo di polizia giudiziaria come la squadra mobile deve limitarsi a prestare assistenza, ausilio ad esempio attraverso cinturazione di edifici che siano oggetto di perquisizione e non è nella potestà del reparto prevenzione crimine effettuare sequestri o perquisizioni, dovendo limitarsi a svolgere questa attività di tipo assistenziale, servente. Egli afferma che uomini del suo reparto si sono fermati al piano terra dell’edificio, anche quei pochi che sono entrati e che lui avrebbe fatto uscire immediatamente all’esterno. Questa dichiarazione in realtà contrasta con l’elemento obiettivo che risulta dalle immagini del filmato dove si vedono reparti prevenzione crimine più chiaramente identificabili in base alla divisa atlantica, già al primo piano all’interno dell’aula dei legali. Ma se guardiamo attentamente anche al secondo piano, sede della radio, osservabile è un’uniforme con il tipico indumento antipioggia descritto già dagli altri testi di cui si sono esaminate le dichiarazioni, appartenenti a quel reparto. Anche le testimonianze degli occupanti fanno riferimento alla presenza di poliziotti sia in borghese con pettorina, ma anche presenza di personale in divisa ai piani superiori della scuola. Conti...Costantini parla di questa divisa a maniche corte che lo aveva colpito  perchè non era una divisa che lui ricordava, riconduceva alle forze dell’ordine, alle forze di polizia che aveva visto in quei giorni muoversi a Genova, ma anche altri, Galvan, Lenzi, Mascia, Minisci, Bria, Alberti che parlano di uniformi unitamente a reparti in borghese. Questo è il complesso di elementi, l’ingresso di questi reparti che poi si può arricchire appunto, come dicevo già anche dalle circostanze che descrivono l’intervento in base alle comunicazioni radio e che riguardano il reparto prevenzione crimine agli orari che ho riferito, intorno alla mezzanotte e quattro, mezzanotte e quattordici, quando i funzionari non si trovano in strada perchè sono sul luogo dell’intervento e quando successivamente è chiaramente indicato a chi è in difficoltà per questa circostanza di andarli a cercare all’interno degli edifici.</w:t>
      </w:r>
    </w:p>
    <w:p>
      <w:pPr>
        <w:pStyle w:val="Normal"/>
        <w:tabs>
          <w:tab w:val="clear" w:pos="708"/>
          <w:tab w:val="left" w:pos="3345" w:leader="none"/>
        </w:tabs>
        <w:jc w:val="both"/>
        <w:rPr/>
      </w:pPr>
      <w:r>
        <w:rPr/>
      </w:r>
    </w:p>
    <w:p>
      <w:pPr>
        <w:pStyle w:val="Normal"/>
        <w:tabs>
          <w:tab w:val="clear" w:pos="708"/>
          <w:tab w:val="left" w:pos="3345" w:leader="none"/>
        </w:tabs>
        <w:jc w:val="both"/>
        <w:rPr/>
      </w:pPr>
      <w:r>
        <w:rPr/>
        <w:t xml:space="preserve"> </w:t>
      </w:r>
      <w:r>
        <w:rPr/>
        <w:t xml:space="preserve">Mi fermo però qui – d’altronde l’orario è discreto – e...perchè ritengo concluso l’accertamento del fatto e rinvio invece alle valutazioni delle dirette responsabilità nella giornata che dedicheremo poi anche alle richieste di pena. </w:t>
      </w:r>
    </w:p>
    <w:p>
      <w:pPr>
        <w:pStyle w:val="Normal"/>
        <w:tabs>
          <w:tab w:val="clear" w:pos="708"/>
          <w:tab w:val="left" w:pos="3345" w:leader="none"/>
        </w:tabs>
        <w:jc w:val="both"/>
        <w:rPr/>
      </w:pPr>
      <w:r>
        <w:rPr/>
        <w:t>[...]</w:t>
      </w:r>
    </w:p>
    <w:p>
      <w:pPr>
        <w:pStyle w:val="Normal"/>
        <w:tabs>
          <w:tab w:val="clear" w:pos="708"/>
          <w:tab w:val="left" w:pos="3345" w:leader="none"/>
        </w:tabs>
        <w:jc w:val="both"/>
        <w:rPr/>
      </w:pPr>
      <w:r>
        <w:rPr/>
        <w:t>[voci sovrapposte]</w:t>
      </w:r>
    </w:p>
    <w:p>
      <w:pPr>
        <w:pStyle w:val="Normal"/>
        <w:jc w:val="both"/>
        <w:rPr/>
      </w:pPr>
      <w:r>
        <w:rPr/>
      </w:r>
    </w:p>
    <w:p>
      <w:pPr>
        <w:pStyle w:val="Normal"/>
        <w:jc w:val="both"/>
        <w:rPr/>
      </w:pPr>
      <w:r>
        <w:rPr/>
      </w:r>
    </w:p>
    <w:p>
      <w:pPr>
        <w:pStyle w:val="Normal"/>
        <w:jc w:val="both"/>
        <w:rPr/>
      </w:pPr>
      <w:r>
        <w:rPr/>
      </w:r>
    </w:p>
    <w:p>
      <w:pPr>
        <w:pStyle w:val="Normal"/>
        <w:tabs>
          <w:tab w:val="clear" w:pos="708"/>
          <w:tab w:val="left" w:pos="3450" w:leader="none"/>
        </w:tabs>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54:00Z</dcterms:created>
  <dc:creator>laura</dc:creator>
  <dc:description/>
  <cp:keywords/>
  <dc:language>en-US</dc:language>
  <cp:lastModifiedBy>GLF</cp:lastModifiedBy>
  <dcterms:modified xsi:type="dcterms:W3CDTF">2008-08-29T18:29:00Z</dcterms:modified>
  <cp:revision>140</cp:revision>
  <dc:subject/>
  <dc:title>UDIENZA 151 – 9 LUGLIO 2008</dc:title>
</cp:coreProperties>
</file>